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PROGETTAZIONE di</w:t>
      </w:r>
      <w:r>
        <w:rPr>
          <w:b/>
          <w:sz w:val="28"/>
          <w:szCs w:val="20"/>
        </w:rPr>
        <w:t xml:space="preserve"> SCIENZE MOTORIE Classi Prime</w:t>
      </w:r>
    </w:p>
    <w:p>
      <w:pPr>
        <w:pStyle w:val="Normal"/>
        <w:jc w:val="left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31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8665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chiave europe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approvate il </w:t>
            </w:r>
            <w:r>
              <w:rPr>
                <w:bCs/>
                <w:sz w:val="20"/>
                <w:szCs w:val="28"/>
              </w:rPr>
              <w:t>22 maggio 2018 dal Consiglio dell’Unione Europea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•</w:t>
            </w:r>
            <w:r>
              <w:rPr>
                <w:sz w:val="20"/>
                <w:szCs w:val="28"/>
              </w:rPr>
              <w:tab/>
              <w:t>Competenza personale, sociale e capacità di imparare a imparare.</w:t>
            </w:r>
          </w:p>
          <w:p>
            <w:pPr>
              <w:pStyle w:val="Normal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•</w:t>
            </w:r>
            <w:r>
              <w:rPr>
                <w:sz w:val="20"/>
                <w:szCs w:val="28"/>
              </w:rPr>
              <w:tab/>
              <w:t>Competenza in materia di consapevolezza ed espressione. Culturali</w:t>
            </w:r>
          </w:p>
          <w:p>
            <w:pPr>
              <w:pStyle w:val="Normal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per lo sviluppo delle competenze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ElencoacoloriColore1"/>
              <w:numPr>
                <w:ilvl w:val="0"/>
                <w:numId w:val="6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Acquisisce consapevolezza delle proprie competenze motorie sia nei punti di forza che nei limiti</w:t>
            </w:r>
          </w:p>
          <w:p>
            <w:pPr>
              <w:pStyle w:val="ElencoacoloriColore1"/>
              <w:numPr>
                <w:ilvl w:val="0"/>
                <w:numId w:val="6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ElencoacoloriColore1"/>
              <w:numPr>
                <w:ilvl w:val="0"/>
                <w:numId w:val="6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5" w:type="dxa"/>
        <w:tblLayout w:type="fixed"/>
        <w:tblCellMar>
          <w:top w:w="120" w:type="dxa"/>
          <w:left w:w="113" w:type="dxa"/>
          <w:bottom w:w="0" w:type="dxa"/>
          <w:right w:w="26" w:type="dxa"/>
        </w:tblCellMar>
      </w:tblPr>
      <w:tblGrid>
        <w:gridCol w:w="1775"/>
        <w:gridCol w:w="2769"/>
        <w:gridCol w:w="2705"/>
        <w:gridCol w:w="2088"/>
        <w:gridCol w:w="2204"/>
        <w:gridCol w:w="3413"/>
      </w:tblGrid>
      <w:tr>
        <w:trPr>
          <w:trHeight w:val="437" w:hRule="atLeast"/>
        </w:trPr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left"/>
              <w:rPr>
                <w:rFonts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cs="Calibri"/>
                <w:b/>
                <w:color w:val="000000"/>
                <w:sz w:val="24"/>
                <w:lang w:eastAsia="it-IT"/>
              </w:rPr>
              <w:t>NUCLEI FONDANTI: Sport, Alimentazione e Movimento</w:t>
            </w:r>
          </w:p>
        </w:tc>
      </w:tr>
      <w:tr>
        <w:trPr>
          <w:trHeight w:val="118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 xml:space="preserve">Nucleo tematico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center"/>
              <w:rPr>
                <w:rFonts w:cs="Calibri"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Traguardi per lo sviluppo delle competenz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Obiettivi di apprendimen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Contenuti/conoscenz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  <w:t>Abilit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lang w:eastAsia="it-IT"/>
              </w:rPr>
              <w:t>Traguardi Minimi</w:t>
            </w:r>
          </w:p>
        </w:tc>
      </w:tr>
      <w:tr>
        <w:trPr>
          <w:trHeight w:val="649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 UDA : lo sport nel tempo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I UDA: sport a squadre ed individuali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II UDA: alimentazione e dipendenze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V UDA: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lo sviluppo dell’apparato motorio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8"/>
                <w:lang w:eastAsia="it-IT"/>
              </w:rPr>
            </w:pPr>
            <w:r>
              <w:rPr>
                <w:rFonts w:eastAsia="Times New Roman" w:cs="Calibri"/>
                <w:sz w:val="20"/>
                <w:szCs w:val="28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ElencoacoloriColore1"/>
              <w:autoSpaceDE w:val="false"/>
              <w:ind w:left="0" w:hanging="0"/>
              <w:rPr/>
            </w:pPr>
            <w:r>
              <w:rPr>
                <w:rFonts w:cs="Calibri"/>
                <w:sz w:val="20"/>
                <w:szCs w:val="28"/>
              </w:rPr>
              <w:t>Acquisisce consapevolezza delle proprie competenze motorie sia nei punti di forza che nei limiti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endere coscienza del rapporto singolo-gruppo di appartenenza e rafforzare il principio di reciproca collabo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viluppare le proprie capacità motorie</w:t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le regole fondamentali delle discipline spor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Conosce  gli elementi di base delle diverse discipline sportive 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i fondamentali dell’educazione igienico.sanita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ali tipi di dipendenze</w:t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le capacità motorie di base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giochi olimpici dell’antich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olimpiadi moderne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tletica ed altri sport individuali e di squadra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richieste ed i bisogni del nostro organismo in relazione alla corretta alimenta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principali rischi per la salute e le norme di prevenzione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utilizzare adeguate capacità psico-fisiche</w:t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adattarsi a nuove situazioni motori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orientarsi nella conoscenza delle discipline sportiv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gestire la propria alimentazione ed evitare le sostanze dannos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cquisire adeguate capacità psico-fisich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nza basilare degli sport individuali e di squad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re ed utilizzare le unità basiche del movimento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  <w:t>PERIODO:settembre,ottobre.novembre</w:t>
            </w:r>
          </w:p>
        </w:tc>
      </w:tr>
      <w:tr>
        <w:trPr>
          <w:trHeight w:val="39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 dicembre, gennaio</w:t>
            </w:r>
          </w:p>
        </w:tc>
      </w:tr>
      <w:tr>
        <w:trPr>
          <w:trHeight w:val="196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 Febbraio /marzo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 aprile, maggio, 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ROGETTAZIONE di SCIENZE MOTORIE Classi SECONDE</w:t>
      </w:r>
    </w:p>
    <w:tbl>
      <w:tblPr>
        <w:tblW w:w="1431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8665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per lo sviluppo delle competenze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"/>
                <w:sz w:val="20"/>
                <w:szCs w:val="28"/>
              </w:rPr>
              <w:t>Acquisisce consapevolezza delle proprie competenze motorie sia nei punti di forza che nei limiti</w:t>
            </w:r>
          </w:p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5" w:type="dxa"/>
        <w:tblLayout w:type="fixed"/>
        <w:tblCellMar>
          <w:top w:w="120" w:type="dxa"/>
          <w:left w:w="113" w:type="dxa"/>
          <w:bottom w:w="0" w:type="dxa"/>
          <w:right w:w="26" w:type="dxa"/>
        </w:tblCellMar>
      </w:tblPr>
      <w:tblGrid>
        <w:gridCol w:w="14954"/>
      </w:tblGrid>
      <w:tr>
        <w:trPr>
          <w:trHeight w:val="437" w:hRule="atLeast"/>
        </w:trPr>
        <w:tc>
          <w:tcPr>
            <w:tcW w:w="1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left"/>
              <w:rPr>
                <w:rFonts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cs="Calibri"/>
                <w:b/>
                <w:color w:val="000000"/>
                <w:sz w:val="24"/>
                <w:lang w:eastAsia="it-IT"/>
              </w:rPr>
              <w:t>NUCLEI FONDANTI: Sport, Alimentazione e Moviment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4954" w:type="dxa"/>
        <w:jc w:val="left"/>
        <w:tblInd w:w="-5" w:type="dxa"/>
        <w:tblLayout w:type="fixed"/>
        <w:tblCellMar>
          <w:top w:w="120" w:type="dxa"/>
          <w:left w:w="113" w:type="dxa"/>
          <w:bottom w:w="0" w:type="dxa"/>
          <w:right w:w="26" w:type="dxa"/>
        </w:tblCellMar>
      </w:tblPr>
      <w:tblGrid>
        <w:gridCol w:w="1554"/>
        <w:gridCol w:w="3261"/>
        <w:gridCol w:w="2835"/>
        <w:gridCol w:w="2126"/>
        <w:gridCol w:w="2410"/>
        <w:gridCol w:w="2768"/>
      </w:tblGrid>
      <w:tr>
        <w:trPr>
          <w:trHeight w:val="11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 xml:space="preserve">Nucleo tematico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center"/>
              <w:rPr>
                <w:rFonts w:cs="Calibri"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Traguardi per lo sviluppo delle compet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Obiettivi di apprend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Contenuti/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  <w:t>Abilit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lang w:eastAsia="it-IT"/>
              </w:rPr>
              <w:t>Traguardi Minimi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lang w:eastAsia="it-IT"/>
              </w:rPr>
            </w:r>
          </w:p>
        </w:tc>
      </w:tr>
      <w:tr>
        <w:trPr>
          <w:trHeight w:val="337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 UDA : lo sport nel tempo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I UDA:  sport a squadre ed individuali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II UDA:  alimentazione e dipendenze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IV UDA:  lo sviluppo dell’apparato motorio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/>
            </w:pPr>
            <w:r>
              <w:rPr>
                <w:rFonts w:cs="Calibri"/>
                <w:sz w:val="20"/>
                <w:szCs w:val="28"/>
              </w:rPr>
              <w:t>Acquisisce consapevolezza delle proprie competenze motorie sia nei punti di forza che nei limiti</w:t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endere coscienza del rapporto singolo-gruppo di appartenenza e rafforzare il principio di reciproca collabo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viluppare le proprie capacità motorie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ed applicare le regole fondamentali delle discipline spor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pprendere ed  applicare gli elementi tecnici di base delle diverse discipline sportive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i fondamentali dell’educazione igienico.sanita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i nutriti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aper organizzare la propria dieta id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ali tipi di dipendenze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e descrivere le capacità motorie di base(forza, velocità e resistenza, coordinazione, mobilità articol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oirganizzare gli schemi motori di base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giochi olimpici dell’antich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olimpiadi moder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ascita dello sport moderno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tletica ed altri sport individuali e di squad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grandi campioni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richieste ed i bisogni del nostro organismo in relazione alla corretta alimenta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principali rischi per la salute e le norme di prevenzione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 ed applic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capacità coordinative e condizional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Possiede adeguate capacità psico-fisiche</w:t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adattarsi a nuove situazioni motorie</w:t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autocontrollarsi , collaborare anche nella collettività</w:t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orientarsi nella conoscenza delle discipline sportiv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gestire la propria alimentazione ed evitare le sostanze dannose</w:t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 ed applic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ElencoacoloriColore1"/>
              <w:numPr>
                <w:ilvl w:val="0"/>
                <w:numId w:val="7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capacità coordinative e condizional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cquisire adeguate capacità psico-fisich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nza basilare degli sport individuali e di squad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re ed utilizzare le unità basiche del movimento</w:t>
            </w:r>
          </w:p>
        </w:tc>
      </w:tr>
      <w:tr>
        <w:trPr>
          <w:trHeight w:val="39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jc w:val="center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 xml:space="preserve">Periodo </w:t>
            </w:r>
          </w:p>
        </w:tc>
      </w:tr>
      <w:tr>
        <w:trPr>
          <w:trHeight w:val="196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  <w:t>Settembre/ottobre/novembre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  <w:t>Dicembre/gennaio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  <w:t>Febbraio/marzo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  <w:t>Aprile/maggio e 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3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PROGETTAZIONE di</w:t>
      </w:r>
      <w:r>
        <w:rPr>
          <w:b/>
          <w:sz w:val="28"/>
          <w:szCs w:val="20"/>
        </w:rPr>
        <w:t xml:space="preserve"> SCIENZE MOTORIE Classi terze</w:t>
      </w:r>
    </w:p>
    <w:p>
      <w:pPr>
        <w:pStyle w:val="Normal"/>
        <w:jc w:val="left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31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8665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chiave europe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approvate il </w:t>
            </w:r>
            <w:r>
              <w:rPr>
                <w:bCs/>
                <w:sz w:val="20"/>
                <w:szCs w:val="28"/>
              </w:rPr>
              <w:t>22 maggio 2018 dal Consiglio dell’Unione Europea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</w:t>
            </w:r>
          </w:p>
          <w:p>
            <w:pPr>
              <w:pStyle w:val="Normal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per lo sviluppo delle competenze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"/>
                <w:sz w:val="20"/>
                <w:szCs w:val="28"/>
              </w:rPr>
              <w:t>Acquisisce consapevolezza delle proprie competenze motorie sia nei punti di forza che nei limiti</w:t>
            </w:r>
          </w:p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ElencoacoloriColore1"/>
              <w:numPr>
                <w:ilvl w:val="0"/>
                <w:numId w:val="4"/>
              </w:numPr>
              <w:autoSpaceDE w:val="false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5" w:type="dxa"/>
        <w:tblLayout w:type="fixed"/>
        <w:tblCellMar>
          <w:top w:w="120" w:type="dxa"/>
          <w:left w:w="113" w:type="dxa"/>
          <w:bottom w:w="0" w:type="dxa"/>
          <w:right w:w="26" w:type="dxa"/>
        </w:tblCellMar>
      </w:tblPr>
      <w:tblGrid>
        <w:gridCol w:w="1568"/>
        <w:gridCol w:w="2151"/>
        <w:gridCol w:w="2673"/>
        <w:gridCol w:w="2051"/>
        <w:gridCol w:w="2032"/>
        <w:gridCol w:w="4479"/>
      </w:tblGrid>
      <w:tr>
        <w:trPr>
          <w:trHeight w:val="437" w:hRule="atLeast"/>
        </w:trPr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left"/>
              <w:rPr>
                <w:rFonts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cs="Calibri"/>
                <w:b/>
                <w:color w:val="000000"/>
                <w:sz w:val="24"/>
                <w:lang w:eastAsia="it-IT"/>
              </w:rPr>
              <w:t>NUCLEI FONDANTI: Sport, Alimentazione e Movimento</w:t>
            </w:r>
          </w:p>
        </w:tc>
      </w:tr>
      <w:tr>
        <w:trPr>
          <w:trHeight w:val="118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 xml:space="preserve">Nucleo tematico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56"/>
              <w:ind w:right="88" w:hanging="0"/>
              <w:jc w:val="center"/>
              <w:rPr>
                <w:rFonts w:cs="Calibri"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Traguardi per lo sviluppo delle competenz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Obiettivi di apprendiment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Contenuti/conoscenz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cs="Calibri"/>
                <w:b/>
                <w:sz w:val="20"/>
                <w:lang w:eastAsia="it-IT"/>
              </w:rPr>
              <w:t>Abilit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56"/>
              <w:ind w:right="88" w:hanging="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pacing w:lineRule="auto" w:line="247" w:before="0" w:after="14"/>
              <w:ind w:left="10" w:right="108" w:hanging="10"/>
              <w:jc w:val="center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lang w:eastAsia="it-IT"/>
              </w:rPr>
              <w:t>Traguardi Minimi</w:t>
            </w:r>
          </w:p>
        </w:tc>
      </w:tr>
      <w:tr>
        <w:trPr>
          <w:trHeight w:val="6495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UDA I: lo sport nel tempo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UDA II: sport a squadre ed individuali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UDA III: alimentazione e dipendenze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--------------------</w:t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  <w:p>
            <w:pPr>
              <w:pStyle w:val="Normal"/>
              <w:shd w:fill="DEEAF6" w:val="clear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  <w:t>UDA IV: lo sviluppo dell’apparato motorio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eastAsia="Times New Roman" w:cs="Calibri"/>
                <w:sz w:val="20"/>
                <w:szCs w:val="28"/>
                <w:lang w:eastAsia="it-IT"/>
              </w:rPr>
            </w:pPr>
            <w:r>
              <w:rPr>
                <w:rFonts w:eastAsia="Times New Roman" w:cs="Calibri"/>
                <w:sz w:val="20"/>
                <w:szCs w:val="28"/>
                <w:lang w:eastAsia="it-IT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Utilizza il fair play come modalità di relazione quotidiana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8"/>
                <w:lang w:eastAsia="it-IT"/>
              </w:rPr>
            </w:pPr>
            <w:r>
              <w:rPr>
                <w:rFonts w:eastAsia="Times New Roman" w:cs="Calibri"/>
                <w:sz w:val="20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Riconosce, ricerca e applica a se stesso comportamenti di promozione dello “star bene” per sé e per gli altri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ElencoacoloriColore1"/>
              <w:autoSpaceDE w:val="false"/>
              <w:ind w:left="0" w:hanging="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Acquisisce conapevolezza delle proprie competenze motorie sia nei punti di forza che nei limiti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Vivere e comprendere il rapporto singolo-gruppo di appartenenza secondo il  il principio di reciproca collabo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Utilizzare forme di movimento in ambito naturale( orienteerin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Utilizzare consapevolmente le metodiche di allenamento delle capacità motorie</w:t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ed applicare le regole fondamentali delle discipline spor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endere coscienza dell’aspetto tecnico e tattico dei singoli sport</w:t>
            </w:r>
          </w:p>
          <w:p>
            <w:pPr>
              <w:pStyle w:val="Normal"/>
              <w:spacing w:lineRule="auto" w:line="235" w:before="0" w:after="45"/>
              <w:ind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i fondamentali dell’educazione igienico.sanita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i nutriti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aper organizzare la propria dieta id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rendere le principali alterazioni del corpo uma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i principali tipi di dipendenze</w:t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35" w:before="0" w:after="45"/>
              <w:ind w:left="720" w:right="219" w:hanging="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noscere e descrivere le capacità motorie di base(forza, velocità e resistenza, coordinazione, mobilità articol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oirganizzare gli schemi motori di b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Favorire la capacità di comunicare attraverso il corp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 w:before="0" w:after="45"/>
              <w:ind w:left="720" w:right="219" w:hanging="360"/>
              <w:jc w:val="left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Favorire la capacità di autovalutazione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giochi olimpici dell’antich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olimpiadi moder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ascita dello sport moderno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tletica ed altri sport individuali e di squad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grandi campioni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richieste ed i bisogni del nostro organismo in relazione alla corretta alimentaz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principali rischi per la salute e le norme di prevenzione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 ed applic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capacità coordinative e condizion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 movimenti del l proprio corpo come strumento di comunicazione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ind w:left="36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ind w:left="360" w:hanging="0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utilizzare adeguate capacità psico-fisiche</w:t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adattarsi a nuove situazioni motorie</w:t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autocontrollarsi , collaborare anche nella collettività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orientarsi nella conoscenza delle discipline sportiv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numPr>
                <w:ilvl w:val="0"/>
                <w:numId w:val="1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  <w:t>Sa gestire la propria alimentazione ed evitare le sostanze dannose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 ed applic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unità basiche del movimento</w:t>
            </w:r>
          </w:p>
          <w:p>
            <w:pPr>
              <w:pStyle w:val="ElencoacoloriColore1"/>
              <w:numPr>
                <w:ilvl w:val="0"/>
                <w:numId w:val="7"/>
              </w:numPr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capacità coordinative e condizionali</w:t>
            </w:r>
          </w:p>
          <w:p>
            <w:pPr>
              <w:pStyle w:val="ElencoacoloriColore1"/>
              <w:jc w:val="left"/>
              <w:rPr>
                <w:rFonts w:eastAsia="Times New Roman" w:cs="Calibri"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 w:bidi="it-IT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cquisire adeguate capacità psico-fisich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nza basilare degli sport individuali e di squadr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oscere ed utilizzare le unità basiche del movimento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  <w:t>PERIODO:settembre,ottobre,novembre</w:t>
            </w:r>
          </w:p>
        </w:tc>
      </w:tr>
      <w:tr>
        <w:trPr>
          <w:trHeight w:val="39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 dicembre, gennaio</w:t>
            </w:r>
          </w:p>
        </w:tc>
      </w:tr>
      <w:tr>
        <w:trPr>
          <w:trHeight w:val="1964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5" w:before="0" w:after="45"/>
              <w:ind w:left="113" w:right="63" w:hanging="0"/>
              <w:jc w:val="left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45"/>
              <w:ind w:right="219" w:hanging="0"/>
              <w:rPr>
                <w:rFonts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Febbraio /marzo</w:t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b/>
                <w:b/>
                <w:sz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>
                <w:rFonts w:eastAsia="Times New Roman" w:cs="Calibri"/>
                <w:sz w:val="20"/>
                <w:lang w:eastAsia="it-IT"/>
              </w:rPr>
            </w:pPr>
            <w:r>
              <w:rPr>
                <w:rFonts w:eastAsia="Times New Roman" w:cs="Calibri"/>
                <w:sz w:val="20"/>
                <w:lang w:eastAsia="it-IT"/>
              </w:rPr>
            </w:r>
          </w:p>
          <w:p>
            <w:pPr>
              <w:pStyle w:val="Normal"/>
              <w:autoSpaceDE w:val="false"/>
              <w:ind w:hanging="10"/>
              <w:jc w:val="left"/>
              <w:rPr/>
            </w:pPr>
            <w:r>
              <w:rPr>
                <w:rFonts w:eastAsia="Times New Roman" w:cs="Calibri"/>
                <w:b/>
                <w:sz w:val="20"/>
                <w:lang w:eastAsia="it-IT"/>
              </w:rPr>
              <w:t>PERIODO: Aprile/maggio/giugno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113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19:00Z</dcterms:created>
  <dc:creator>Marta Tomasetta</dc:creator>
  <dc:description/>
  <cp:keywords/>
  <dc:language>en-US</dc:language>
  <cp:lastModifiedBy>User</cp:lastModifiedBy>
  <cp:lastPrinted>2021-01-06T15:42:00Z</cp:lastPrinted>
  <dcterms:modified xsi:type="dcterms:W3CDTF">2021-01-16T15:00:00Z</dcterms:modified>
  <cp:revision>55</cp:revision>
  <dc:subject/>
  <dc:title/>
</cp:coreProperties>
</file>