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8"/>
        <w:gridCol w:w="38"/>
      </w:tblGrid>
      <w:tr>
        <w:trPr/>
        <w:tc>
          <w:tcPr>
            <w:tcW w:w="1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STITUTO COMPRENSIVO “MERCOGLIANO”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PROGETTAZIONE DI TECNOLOG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9" w:hRule="atLeast"/>
        </w:trPr>
        <w:tc>
          <w:tcPr>
            <w:tcW w:w="1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7"/>
              <w:gridCol w:w="10473"/>
            </w:tblGrid>
            <w:tr>
              <w:trPr/>
              <w:tc>
                <w:tcPr>
                  <w:tcW w:w="14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77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COMPETENZA CHIAVE EUROPEA</w:t>
                  </w:r>
                </w:p>
              </w:tc>
              <w:tc>
                <w:tcPr>
                  <w:tcW w:w="104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COMUNICARE COMPRENDERE E RAPPRESENDAR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rPr/>
                  </w:pPr>
                  <w:r>
                    <w:rPr>
                      <w:rFonts w:cs="Arial" w:ascii="Arial" w:hAnsi="Arial"/>
                      <w:bCs/>
                    </w:rPr>
                    <w:t xml:space="preserve">IMPARARE A IMPARARE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4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COMPETENZA DIGITALE</w:t>
                  </w:r>
                </w:p>
              </w:tc>
            </w:tr>
            <w:tr>
              <w:trPr/>
              <w:tc>
                <w:tcPr>
                  <w:tcW w:w="3777" w:type="dxa"/>
                  <w:tcBorders>
                    <w:bottom w:val="single" w:sz="4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473" w:type="dxa"/>
                  <w:tcBorders>
                    <w:bottom w:val="single" w:sz="4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4250" w:type="dxa"/>
                  <w:gridSpan w:val="2"/>
                  <w:tcBorders>
                    <w:top w:val="single" w:sz="40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TRAGUARDI PER LO SVILUPPO DELLE COMPETENZE AL TERMINE DEL PRIMO CICLO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eastAsia="Times New Roman" w:cs="Arial" w:ascii="Arial" w:hAnsi="Arial"/>
              </w:rPr>
              <w:t>L’alunno riconosce nell’ambiente che lo circonda i principali sistemi tecnologici e le molteplici  relazione che essi stabiliscono con gli esseri viventi e gli altri elementi naturali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osce i principali progressi di trasformazione di risorse o di produzione di beni e riconosce le diverse forme di energia coinvolt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 in grado di ipotizzare le possibili conseguenze di una decisione o di una scelta di tipo tecnologico riconoscendo in ogni innovazione opportunità e rischi 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osce e utilizza oggetti strumenti e macchine di uso comune ed è in grado di classificali e di descriverne la funzione in relazione alla forma , alla struttura e ai materiali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tilizza adeguate risorse materiali , informative ed organizzative per la progettazione e la realizzazione di semplici prodotti , anche di tipo digitale 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icava dalla lettura e dall’analisi di testi o tabelle informazioni sui beni o sui servizi disponibili sul mercato , in modo da esprimere valutazione rispetto a criteri di tipo diverso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a utilizzare comunicazioni procedurali e istruzioni tecniche per eseguire , in maniera metodica e razionale, compiti operativi complessi , anche collaborando e cooperando con i compagni 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Progetta e realizza rappresentazioni grafiche o info-grafiche , relativa alla struttura e al funzionamento di sistemi materiali o immateriali , utilizzando elementi del disegno tecnico o altri linguaggi multimediali e di programmazi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10"/>
      </w:tblGrid>
      <w:tr>
        <w:trPr/>
        <w:tc>
          <w:tcPr>
            <w:tcW w:w="1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TRAGUARDI FORMATIV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LEO TEMATIC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À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Arial" w:cs="Arial" w:ascii="Arial" w:hAnsi="Arial"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eastAsia="Cambria" w:cs="Arial" w:ascii="Arial" w:hAnsi="Arial"/>
              </w:rPr>
              <w:t>Vedere, osservare e sperimentar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Eseguire misurazioni e rilievi grafici o fotografici sull’ambiente scolastico o sulla propria abitazione .</w:t>
            </w:r>
          </w:p>
          <w:p>
            <w:pPr>
              <w:pStyle w:val="Normal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Leggere ed interpretare semplici disegni tecnici ricavandone informazioni qualitative e quantitative.</w:t>
            </w:r>
          </w:p>
          <w:p>
            <w:pPr>
              <w:pStyle w:val="Normal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Impiegare gli strumenti e le regole del disegno tecnico nella rappresentazione di oggetti o processi.</w:t>
            </w:r>
          </w:p>
          <w:p>
            <w:pPr>
              <w:pStyle w:val="Normal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Effettuare prove e semplici indagini sulle proprietà fisiche , chimiche , meccaniche e tecnologiche dei vari material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Accostarsi a nuove applicazioni informatiche esplorandone le funzioni e le potenzialità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onoscere e utilizzare in maniera appropriata i diversi strumenti di disegno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onoscere gli strumenti di misura più comuni e saper eseguire semplici misurazioni in ambiti differenti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Acquisire padronanza dei concetti base relativi alla produzione di beni e servizi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omprendere le relazioni tra sistemi produttivi , mercato e benessere della persona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Analizzare le caratteristiche dei diversi materiali organici e  inorganici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 xml:space="preserve">Comprendere le relazioni tra materia prima e prodotto finito attraverso l’analisi dei cicli produttivi. 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onoscere le tipologie di macchine usate nelle diverse fasi produttive dei materiali 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 xml:space="preserve">Comprendere l’importanza del riciclo per il rispetto ambientale. 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onoscere le caratteristiche dei terreni e le conseguenze dell’utilizzo di sostanze chimiche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onoscere le proprietà dei prodotti agricoli e i relativi sistemi di trasformazione e conservazione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omprendere i principi della agricoltura biologica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Ipotizzare i benefici e le conseguenze di una corretta alimentazione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LEO TEMATIC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À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Prevedere, immaginare e progettar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Effettuare stime di grandezze fisiche riferite a materiali e oggetti dell’ ambiente scolastico.</w:t>
            </w:r>
          </w:p>
          <w:p>
            <w:pPr>
              <w:pStyle w:val="Normal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Valutare le conseguenze di scelte e decisioni relative a situazioni problematiche.</w:t>
            </w:r>
          </w:p>
          <w:p>
            <w:pPr>
              <w:pStyle w:val="Normal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Immaginare modifiche di oggetti e prodotti di uso quotidiano in relazione a nuovi bisogni o necessità.</w:t>
            </w:r>
          </w:p>
          <w:p>
            <w:pPr>
              <w:pStyle w:val="Normal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Pianificare le diverse fasi per la realizzazione di un oggetto impiegando materiali di uso quotidian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Progettare una gita d’istruzione o la visita a una mostra usando internet per reperire e selezionare le informazioni utili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onoscere le proprietà di enti , figure piane e principali solidi geometrici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onoscere e applicare i metodi di rappresentazione grafica delle figure geometriche studiate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onoscere le principali fasi da eseguire per elaborare un progetto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Saper disegnare in maniera chiara i rilievi effettuati 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Saper rappresentare un oggetto secondo le scale di proporzione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 xml:space="preserve">Saper quotare un disegno architettonico e meccanico. 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onoscere le caratteristiche della comunicazione visiva e i suoi ambiti di comunicazione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Saper utilizzare i principali elementi della comunicazione grafica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onoscere le caratteristiche dei fattori di rischio ambientale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omprendere l ‘impatto delle costruzioni sul territorio e la necessità della pianificazione territoriale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Riconoscere le reti di impianti urbani e domestici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onoscere le fasi di lavoro per costruire un edificio e l’importanza dell’architettura ecosostenibile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onoscere le fonti energetiche e saperle classificare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onoscere le tecnologie per produrre energia e analizzarne l’impatto sull’ambiente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onoscere le tecnologie usate per estrarre e trasportare i combustibili fossili e valutarne le criticità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Esprimere valutazioni su un uso energetico consapevol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LEO TEMATIC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À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kern w:val="2"/>
              </w:rPr>
              <w:t>Intervenire, trasformare e produrr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Smontare e rimontare semplici oggetti , apparecchiature elettroniche o altri dispositivi comuni .</w:t>
            </w:r>
          </w:p>
          <w:p>
            <w:pPr>
              <w:pStyle w:val="Normal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Utilizzare semplici procedure per eseguire prove sperimentali nei vari settori della tecnologia ( ad esempio : preparazione cottura di alimenti ).</w:t>
            </w:r>
          </w:p>
          <w:p>
            <w:pPr>
              <w:pStyle w:val="Normal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Rilevare e disegnare la propria abitazione o altri luoghi anche avvalendosi di software specifici.</w:t>
            </w:r>
          </w:p>
          <w:p>
            <w:pPr>
              <w:pStyle w:val="Normal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Eseguire interventi di riparazione e manutenzione sugli oggetti dell’arredo scolastico o casalingo.</w:t>
            </w:r>
          </w:p>
          <w:p>
            <w:pPr>
              <w:pStyle w:val="Normal"/>
              <w:rPr>
                <w:rFonts w:ascii="Arial" w:hAnsi="Arial" w:eastAsia="Calibri" w:cs="Arial"/>
                <w:kern w:val="2"/>
              </w:rPr>
            </w:pPr>
            <w:r>
              <w:rPr>
                <w:rFonts w:eastAsia="Calibri" w:cs="Arial" w:ascii="Arial" w:hAnsi="Arial"/>
                <w:kern w:val="2"/>
              </w:rPr>
              <w:t>Costruire oggetti con materiali facilmente reperibili a partire da esigenze e bisogni concreti 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2"/>
              </w:rPr>
              <w:t>Programmare ambienti informatici e elaborare semplici istruzioni per controllare il comportamento di un robot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onoscere e utilizzare gli strumenti informatici per la progettazione di semplici prodotti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Utilizzare le regole di disegno tecnico nella rappresentazione di oggetti con il computer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apire come funziona un impianto elettrico domestico e sapere realizzare circuiti semplici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onoscere gli effetti dell’elettricità e i suoi pericoli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apire il funzionamento delle macchine semplici , la trasmissione del moto e l’automazione 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Ipotizzare le conseguenze dei motori a combustione interna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onoscere il principio di funzionamento dei mezzi di trasporto e ipotizzare vantaggi problematiche derivanti dall’oro utilizzo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Distinguere, tra i mezzi di trasporto , quelli che generano maggiore inquinamento ambientale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onoscere la segnaletica stradale e le norme fondamentali per una mobilità sicura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Conoscere le caratteristiche , i componenti principali e il funzionamento base di alcuni mezzi di comunicazione di massa.</w:t>
            </w:r>
          </w:p>
          <w:p>
            <w:pPr>
              <w:pStyle w:val="Normal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Apprendere un utilizzo responsabile dei mezzi di comunicazione rispetto alle proprie necessità comprendere la struttura della rete di diffusione delle telecomunicazion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384"/>
        <w:gridCol w:w="2374"/>
        <w:gridCol w:w="2381"/>
        <w:gridCol w:w="2393"/>
        <w:gridCol w:w="2375"/>
        <w:gridCol w:w="33"/>
      </w:tblGrid>
      <w:tr>
        <w:trPr/>
        <w:tc>
          <w:tcPr>
            <w:tcW w:w="1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LASSE PRIMA</w:t>
            </w:r>
          </w:p>
        </w:tc>
      </w:tr>
      <w:tr>
        <w:trPr/>
        <w:tc>
          <w:tcPr>
            <w:tcW w:w="14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CLEO TEMATICO  : OSSERVARE/PROGETTARE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SCENZ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LITA’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GUARDI PER LO SVILUPPO DELLE COMPETENZ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eastAsia="Times New Roman" w:cs="Arial"/>
                <w:b/>
                <w:b/>
                <w:smallCaps/>
              </w:rPr>
            </w:pPr>
            <w:r>
              <w:rPr>
                <w:rFonts w:eastAsia="Times New Roman" w:cs="Arial" w:ascii="Arial" w:hAnsi="Arial"/>
                <w:b/>
                <w:smallCaps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eastAsia="Times New Roman" w:cs="Arial"/>
                <w:b/>
                <w:b/>
                <w:smallCaps/>
              </w:rPr>
            </w:pPr>
            <w:r>
              <w:rPr>
                <w:rFonts w:eastAsia="Times New Roman" w:cs="Arial" w:ascii="Arial" w:hAnsi="Arial"/>
                <w:b/>
                <w:smallCaps/>
              </w:rPr>
              <w:t>COMPETENZE SPECIFICHE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eastAsia="Times New Roman" w:cs="Arial"/>
                <w:b/>
                <w:b/>
                <w:smallCaps/>
              </w:rPr>
            </w:pPr>
            <w:r>
              <w:rPr>
                <w:rFonts w:eastAsia="Times New Roman" w:cs="Arial" w:ascii="Arial" w:hAnsi="Arial"/>
                <w:b/>
                <w:smallCaps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I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le figure piane</w:t>
            </w:r>
          </w:p>
          <w:p>
            <w:pPr>
              <w:pStyle w:val="Paragrafoelenco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costruzioni geometriche</w:t>
            </w:r>
          </w:p>
          <w:p>
            <w:pPr>
              <w:pStyle w:val="Paragrafoelenco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simmetria</w:t>
            </w:r>
          </w:p>
          <w:p>
            <w:pPr>
              <w:pStyle w:val="Paragrafoelenco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disegnare oggetti al computer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 xml:space="preserve">conoscere e saper utilizzare gli strumenti per il disegno geometrico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mallCaps/>
              </w:rPr>
              <w:t>conoscere e saper applicare i procedimenti del disegno tecnico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eastAsia="Times New Roman" w:cs="Arial" w:ascii="Arial" w:hAnsi="Arial"/>
                <w:smallCaps/>
              </w:rPr>
              <w:t>disegnare figure geometrich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mallCaps/>
              </w:rPr>
              <w:t>piane e loro strutture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saper  usare gli strumenti di disegno tecnico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utilizzare e applicare la struttura portante e modulare delle figure geometriche pian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eastAsia="Times New Roman" w:cs="Arial" w:ascii="Arial" w:hAnsi="Arial"/>
                <w:smallCaps/>
              </w:rPr>
              <w:t>nella realizzazione di elaborati grafic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rappresentazioni geometriche di figure piane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realizzare oggetti con il cartoncin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TO L`ANNO</w:t>
            </w:r>
          </w:p>
        </w:tc>
      </w:tr>
      <w:tr>
        <w:trPr/>
        <w:tc>
          <w:tcPr>
            <w:tcW w:w="1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CLEO TEMATICO: OSSERVAR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le proprieta' dei materiali;</w:t>
            </w:r>
          </w:p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il legno;</w:t>
            </w:r>
          </w:p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la carte;</w:t>
            </w:r>
          </w:p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il vetr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conoscere e classificare le principali caratteristiche e proprietà dei materiali e la loro relazione con l’utilizzo  e  la  lavorazion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mallCaps/>
              </w:rPr>
              <w:t>comprendere i problemi della produzione e della trasformazione dei materiali, la  loro evoluzione nel tempo e l’importanza del riciclaggio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saper distinguere tra risorse, materie prime e material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mallCaps/>
              </w:rPr>
              <w:t>effettuare prove e semplici indagini sulle proprietà fisiche, chimiche, meccaniche e tecnologiche dei materiali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realizzare mappa concettuali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eastAsia="Times New Roman" w:cs="Arial" w:ascii="Arial" w:hAnsi="Arial"/>
                <w:smallCaps/>
              </w:rPr>
              <w:t>elaborare schede e tabelle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mallCaps/>
              </w:rPr>
              <w:t>SETTEMBRE/ GENNAIO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378"/>
        <w:gridCol w:w="2373"/>
        <w:gridCol w:w="2325"/>
        <w:gridCol w:w="2373"/>
        <w:gridCol w:w="31"/>
        <w:gridCol w:w="2308"/>
        <w:gridCol w:w="7"/>
      </w:tblGrid>
      <w:tr>
        <w:trPr>
          <w:trHeight w:val="345" w:hRule="atLeast"/>
        </w:trPr>
        <w:tc>
          <w:tcPr>
            <w:tcW w:w="14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CLEO TEMATICO  : OSSERVARE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le fibre tessili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le proprietà delle fibre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industria dell'abbigliamento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mallCaps/>
              </w:rPr>
              <w:t>Rilevare le proprietà fondamentali delle principali fibre tessili, il loro ciclo produttivo e gli sviluppi nel contesto economico attuale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mallCaps/>
              </w:rPr>
              <w:t>Utilizzare strumenti informatici per reperire informazioni ed elaborare dati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eastAsia="Times New Roman" w:cs="Arial" w:ascii="Arial" w:hAnsi="Arial"/>
                <w:smallCaps/>
              </w:rPr>
              <w:t>realizzare un telaio  semplice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mallCaps/>
              </w:rPr>
              <w:t>elaborare schede e tabelle.</w:t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FEBBRAIO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mallCaps/>
              </w:rPr>
              <w:t>MARZO</w:t>
            </w:r>
          </w:p>
        </w:tc>
      </w:tr>
      <w:tr>
        <w:trPr/>
        <w:tc>
          <w:tcPr>
            <w:tcW w:w="14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UCLEO TEMATICO  : </w:t>
            </w:r>
            <w:r>
              <w:rPr>
                <w:rFonts w:eastAsia="Times New Roman" w:cs="Arial" w:ascii="Arial" w:hAnsi="Arial"/>
                <w:b/>
              </w:rPr>
              <w:t>PREVEDERE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riciclare i materiali (legno, vetro, carta fibre tessili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mallCaps/>
              </w:rPr>
              <w:t>l'impatto ambientale sul ciclo produttiv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mallCaps/>
              </w:rPr>
              <w:t>Riconoscere i principali sistemi tecnologici nell’ambiente in riferimento a raccolta differenziata e riciclaggio e al concetto di sviluppo sostenibi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mallCaps/>
              </w:rPr>
              <w:t>Individuare il rapporto tra le scoperte scientifiche, la loro applicazione tecnologica e gli effetti sulla vita quotidiana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  <w:smallCaps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ricercare informazioni sul riciclo di oggetti comuni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mallCaps/>
              </w:rPr>
              <w:t>TUTTO L'ANN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2498"/>
        <w:gridCol w:w="2932"/>
        <w:gridCol w:w="1974"/>
        <w:gridCol w:w="2404"/>
        <w:gridCol w:w="1683"/>
      </w:tblGrid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LASSE SECONDA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UCLEO TEMATICO  : PROGETTARE/PRODURRE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SCENZ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LITA’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GUARDI PER LO SVILUPPO DELLE COMPETENZ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 SPECIFICH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le figure piane</w:t>
            </w:r>
          </w:p>
          <w:p>
            <w:pPr>
              <w:pStyle w:val="Paragrafoelenco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le proiezioni ortogonali</w:t>
            </w:r>
          </w:p>
          <w:p>
            <w:pPr>
              <w:pStyle w:val="Paragrafoelenco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Sviluppo di composizioni grafiche</w:t>
            </w:r>
          </w:p>
          <w:p>
            <w:pPr>
              <w:pStyle w:val="Paragrafoelenco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disegnare oggetti al computer</w:t>
            </w:r>
          </w:p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Conoscere le norme del disegno tecnico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Consolidare la conoscenza delle costruzioni di geometria piana e del disegno al computer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mallCaps/>
              </w:rPr>
              <w:t>Conoscere e saper applicare il procedimento grafico delle Proiezioni Ortogonali dei solidi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Leggere e interpretare semplici disegni tecnici ricavandone informazioni qualitative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 xml:space="preserve">Saper utilizzare il disegno tecnico per la rappresentazione in scala di ambienti da rilievo o da </w:t>
            </w:r>
            <w:r>
              <w:rPr>
                <w:rFonts w:eastAsia="Times New Roman" w:cs="Arial" w:ascii="Arial" w:hAnsi="Arial"/>
                <w:smallCaps/>
              </w:rPr>
              <w:t xml:space="preserve">   </w:t>
            </w: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progetto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rappresentazioni geometriche di figure piane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realizzare oggetti con il cartoncino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TO L`ANNO</w:t>
            </w:r>
          </w:p>
        </w:tc>
      </w:tr>
      <w:tr>
        <w:trPr>
          <w:trHeight w:val="268" w:hRule="atLeast"/>
        </w:trPr>
        <w:tc>
          <w:tcPr>
            <w:tcW w:w="1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b/>
              </w:rPr>
              <w:t>NUCLEO TEMATICO: OSSERVAR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468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I metalli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La plastica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Conoscere e classificare le principali caratteristiche e proprietà dei materiali e la loro relazione con l’utilizzo  e  la  lavorazione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Comprendere i problemi della produzione e della trasformazione dei materiali, la  loro evoluzione nel tempo e l’importanza del riciclaggio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Saper distinguere tra risorse, materie prime e materiali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effettuare prove e semplici indagini sulle proprietà fisiche, chimiche, meccaniche e tecnologiche dei materiali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ricercare materiale dal web</w:t>
            </w:r>
          </w:p>
          <w:p>
            <w:pPr>
              <w:pStyle w:val="Normal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elaborare schede e tabelle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eastAsia="Times New Roman" w:cs="Arial" w:ascii="Arial" w:hAnsi="Arial"/>
                <w:smallCaps/>
              </w:rPr>
              <w:t>SETTEMBR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mallCaps/>
              </w:rPr>
              <w:t>GENNAIO</w:t>
            </w:r>
          </w:p>
        </w:tc>
      </w:tr>
      <w:tr>
        <w:trPr>
          <w:trHeight w:val="486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eastAsia="Times New Roman" w:cs="Arial"/>
                <w:smallCaps/>
              </w:rPr>
            </w:pPr>
            <w:r>
              <w:rPr>
                <w:rFonts w:cs="Arial" w:ascii="Arial" w:hAnsi="Arial"/>
                <w:b/>
              </w:rPr>
              <w:t>NUCLEO TEMATICO  : SPERIMENTARE/IMMAGINARE</w:t>
            </w:r>
          </w:p>
        </w:tc>
      </w:tr>
      <w:tr>
        <w:trPr>
          <w:trHeight w:val="341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le strutture edilizie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l'appartamento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La cas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Conoscere e classificare le principali caratteristiche e proprietà dei materiali e la loro relazione con l’utilizzo  e  la  lavorazione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comprendere l’impatto delle costruzioni sul territorio.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mallCaps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Saper distinguere tra risorse, materie prime e materiali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Effettuare prove e semplici indagini sulle proprietà fisiche, chimiche, meccaniche e tecnologiche dei materiali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saper analizzare una corretta alimentazione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realizzare mappa concettuali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eastAsia="Times New Roman" w:cs="Arial" w:ascii="Arial" w:hAnsi="Arial"/>
                <w:smallCaps/>
              </w:rPr>
              <w:t>elaborare schede e tabelle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eastAsia="Times New Roman" w:cs="Arial" w:ascii="Arial" w:hAnsi="Arial"/>
                <w:smallCaps/>
              </w:rPr>
              <w:t>FEBBRAI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MARZO</w:t>
            </w:r>
          </w:p>
        </w:tc>
      </w:tr>
      <w:tr>
        <w:trPr>
          <w:trHeight w:val="341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eastAsia="Times New Roman" w:cs="Arial"/>
                <w:smallCaps/>
              </w:rPr>
            </w:pPr>
            <w:r>
              <w:rPr>
                <w:rFonts w:cs="Arial" w:ascii="Arial" w:hAnsi="Arial"/>
                <w:b/>
              </w:rPr>
              <w:t xml:space="preserve">NUCLEO TEMATICO  : </w:t>
            </w:r>
            <w:r>
              <w:rPr>
                <w:rFonts w:eastAsia="Times New Roman" w:cs="Arial" w:ascii="Arial" w:hAnsi="Arial"/>
                <w:b/>
              </w:rPr>
              <w:t xml:space="preserve"> PREVEDERE</w:t>
            </w:r>
          </w:p>
        </w:tc>
      </w:tr>
      <w:tr>
        <w:trPr>
          <w:trHeight w:val="341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Sicurezza alimentare,</w:t>
            </w:r>
          </w:p>
          <w:p>
            <w:pPr>
              <w:pStyle w:val="Paragrafoelenco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Inquinamento domestico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Conoscere e comprendere i riflessi dello sviluppo tecnologico e i problemi ambientali causati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conoscere i benefici di una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corretta alimentazione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Saper valutare i vantaggi e gli svantaggi legati allo sviluppo agro alimentare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saper analizzare una corretta alimentazione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saper organizzare le informazioni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saper ricercare informazioni sul riciclo alimentare ed edilizio.</w:t>
            </w:r>
          </w:p>
          <w:p>
            <w:pPr>
              <w:pStyle w:val="Paragrafoelenco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saper elaborare schede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TUTTO L'ANN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294"/>
        <w:gridCol w:w="2862"/>
        <w:gridCol w:w="1986"/>
        <w:gridCol w:w="2170"/>
        <w:gridCol w:w="2011"/>
      </w:tblGrid>
      <w:tr>
        <w:trPr/>
        <w:tc>
          <w:tcPr>
            <w:tcW w:w="1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LASSE TERZA</w:t>
            </w:r>
          </w:p>
        </w:tc>
      </w:tr>
      <w:tr>
        <w:trPr/>
        <w:tc>
          <w:tcPr>
            <w:tcW w:w="1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UCLEO TEMATICO  : PROGETTARE/ PRODURRE</w:t>
            </w:r>
          </w:p>
        </w:tc>
      </w:tr>
      <w:tr>
        <w:trPr>
          <w:trHeight w:val="1458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SCENZ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LITA’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GUARDI PER LO SVILUPPO DELLE COMPETENZ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 SPECIFICH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8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Isolidi geometrici</w:t>
            </w:r>
          </w:p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Assonometria cavaliera, isometrica   e monometrica</w:t>
            </w:r>
          </w:p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 xml:space="preserve">Sviluppo di solidi. </w:t>
            </w:r>
          </w:p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disegnare oggetti al computer</w:t>
            </w:r>
          </w:p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108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Conoscere le norme del disegno tecnico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Conoscere le differenze tra le varie assonometrie.</w:t>
            </w:r>
          </w:p>
          <w:p>
            <w:pPr>
              <w:pStyle w:val="Normal"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Leggere e interpretare semplici disegni tecnici ricavandone informazioni qualitative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Saper rappresentare i solidi principali in assonometria cavaliera, isometrica e monometr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mallCaps/>
              </w:rPr>
              <w:t>Saper applicare le norme del disegno tecnico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Rappresentare i principali solidi geometrici nei vari tipi di assonometrie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Realizzare solidi in cartonci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mallCaps/>
                <w:lang w:eastAsia="ar-SA"/>
              </w:rPr>
              <w:t xml:space="preserve">Realizzare modellini in cartoncino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mallCaps/>
              </w:rPr>
              <w:t>tutto l’anno</w:t>
            </w:r>
          </w:p>
        </w:tc>
      </w:tr>
      <w:tr>
        <w:trPr>
          <w:trHeight w:val="538" w:hRule="atLeast"/>
        </w:trPr>
        <w:tc>
          <w:tcPr>
            <w:tcW w:w="1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UCLEO TEMATICO  : IMMAGINARE</w:t>
            </w:r>
          </w:p>
        </w:tc>
      </w:tr>
      <w:tr>
        <w:trPr>
          <w:trHeight w:val="123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Elettricità e corrente elettric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Effetti della corrente elettric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circuito elettric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Times New Roman" w:cs="Arial"/>
                <w:smallCaps/>
              </w:rPr>
            </w:pP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eastAsia="Times New Roman" w:cs="Arial" w:ascii="Arial" w:hAnsi="Arial"/>
                <w:smallCaps/>
              </w:rPr>
              <w:t>telecomunicazioni.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Conoscere la differenza tra elettricità e corrente elettrica.</w:t>
            </w:r>
          </w:p>
          <w:p>
            <w:pPr>
              <w:pStyle w:val="Tabellatesto"/>
              <w:ind w:right="-29" w:hanging="0"/>
              <w:rPr>
                <w:rFonts w:ascii="Arial" w:hAnsi="Arial" w:eastAsia="Times New Roman" w:cs="Arial"/>
                <w:smallCap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color w:val="000000"/>
                <w:sz w:val="24"/>
                <w:szCs w:val="24"/>
                <w:lang w:eastAsia="it-IT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  <w:p>
            <w:pPr>
              <w:pStyle w:val="Normal"/>
              <w:rPr>
                <w:rFonts w:ascii="Arial" w:hAnsi="Arial" w:eastAsia="Times New Roman" w:cs="Arial"/>
                <w:smallCap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Saper, riconoscere gli elementi fondamentali di un circuito elettrico e il loro funzionamento.</w:t>
            </w:r>
          </w:p>
          <w:p>
            <w:pPr>
              <w:pStyle w:val="Normal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Individuare come le nuove tecnologie abbiano modificato il mondo della comunicazione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ricercare materiale dal web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mallCaps/>
              </w:rPr>
              <w:t>Realizzare un circuito semplice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STTEMB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mallCaps/>
              </w:rPr>
              <w:t>GENNAIO</w:t>
            </w:r>
          </w:p>
        </w:tc>
      </w:tr>
      <w:tr>
        <w:trPr>
          <w:trHeight w:val="695" w:hRule="atLeast"/>
        </w:trPr>
        <w:tc>
          <w:tcPr>
            <w:tcW w:w="1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0" w:leader="none"/>
              </w:tabs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b/>
              </w:rPr>
              <w:t>NUCLEO TEMATICO  : TRASFORMARE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 xml:space="preserve">energia e lavoro, </w:t>
            </w:r>
          </w:p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tipi di energia  e trasformazioni energetiche</w:t>
            </w:r>
          </w:p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fonti rinnovabili e non rinnovabili</w:t>
            </w:r>
          </w:p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l’elettricità</w:t>
            </w:r>
          </w:p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le centrali elettrich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conoscere le principali fonti di energia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conoscere i principi di produzione della corrente elettrica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conoscere il funzionamento di una centrale elettrica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saper classificare le forme di energia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saper individuare le trasformazioni energetiche che si verificano in natura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saper analizzare il funzionamento di una centrale elettrica utilizzando un modello logico di studio. saper organizzare le informazioni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 xml:space="preserve">elaborare una presentazione sull’energia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jc w:val="center"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mallCaps/>
              </w:rPr>
              <w:t>GENNAIO MARZO</w:t>
            </w:r>
          </w:p>
        </w:tc>
      </w:tr>
      <w:tr>
        <w:trPr/>
        <w:tc>
          <w:tcPr>
            <w:tcW w:w="1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Arial" w:hAnsi="Arial" w:eastAsia="Times New Roman" w:cs="Arial"/>
                <w:smallCaps/>
              </w:rPr>
            </w:pPr>
            <w:r>
              <w:rPr>
                <w:rFonts w:cs="Arial" w:ascii="Arial" w:hAnsi="Arial"/>
                <w:b/>
              </w:rPr>
              <w:t>NUCLEO TEMATICO  : PREVEDERE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Inquinamento del suolo, dell’acqua dell’atmosfera</w:t>
            </w:r>
          </w:p>
          <w:p>
            <w:pPr>
              <w:pStyle w:val="Paragrafoelenco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Agenti inquinanti</w:t>
            </w:r>
          </w:p>
          <w:p>
            <w:pPr>
              <w:pStyle w:val="Paragrafoelenco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Sviluppo sostenibile</w:t>
            </w:r>
          </w:p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Conoscere cause e agenti che producono l’inquinamento di acqua, suolo e aria e i principali effetti su ambiente (effetto serra, buco nell’ozono, piogge acide) e salute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36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Conoscere le principali fonti di inquinamento indoor, il significato di elettrosmog e  delle correlate problematich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Saper valutare i vantaggi e gli svantaggi legati alle varie produzioni di energia elettrica   e diventare consapevoli della necessità di       adottare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comportamenti adeguati, compatibilmente con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necessità di risparmiare energia elettrica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Acquisire la consapevolezza della necessità di contrastare le cause dell’inquinamento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</w:rPr>
              <w:t>con   comportamenti collettivi adeguati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  <w:t>Ricercare informazioni sul risparmio energetico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rPr>
                <w:rFonts w:ascii="Arial" w:hAnsi="Arial" w:eastAsia="Times New Roman" w:cs="Arial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eastAsia="Times New Roman" w:cs="Arial"/>
                <w:smallCaps/>
              </w:rPr>
            </w:pPr>
            <w:r>
              <w:rPr>
                <w:rFonts w:eastAsia="Times New Roman" w:cs="Arial" w:ascii="Arial" w:hAnsi="Arial"/>
                <w:smallCaps/>
              </w:rPr>
              <w:t>TUTTO L'ANN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3517"/>
        <w:gridCol w:w="39"/>
      </w:tblGrid>
      <w:tr>
        <w:trPr/>
        <w:tc>
          <w:tcPr>
            <w:tcW w:w="14465" w:type="dxa"/>
            <w:gridSpan w:val="2"/>
            <w:tcBorders>
              <w:top w:val="single" w:sz="8" w:space="0" w:color="C0504D"/>
              <w:bottom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CRITERI SPECIFICI DELLA DISCIPLINA CLASSI I –II-III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14465" w:type="dxa"/>
            <w:gridSpan w:val="2"/>
            <w:tcBorders/>
            <w:shd w:fill="FFFFFF" w:val="clear"/>
          </w:tcPr>
          <w:p>
            <w:pPr>
              <w:pStyle w:val="Normal"/>
              <w:ind w:left="1440" w:hanging="0"/>
              <w:rPr>
                <w:rFonts w:ascii="Arial" w:hAnsi="Arial" w:eastAsia="Times New Roman" w:cs="Arial"/>
                <w:bCs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</w:rPr>
              <w:t>GLI ALUNNI DOVRANNO ESSERE IN GRADO DI ACQUISIRE: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eastAsia="Times New Roman" w:cs="Arial" w:ascii="Arial" w:hAnsi="Arial"/>
                <w:bCs/>
                <w:color w:val="000000"/>
              </w:rPr>
              <w:t>Conosce i principali progressi di trasformazione</w:t>
            </w:r>
            <w:r>
              <w:rPr>
                <w:rFonts w:eastAsia="Times New Roman" w:cs="Arial" w:ascii="Arial" w:hAnsi="Arial"/>
                <w:bCs/>
                <w:i/>
                <w:color w:val="000000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cs="Arial" w:ascii="Arial" w:hAnsi="Arial"/>
              </w:rPr>
              <w:t>Comprende ed usa la terminologia e i linguaggi specifici</w:t>
            </w:r>
            <w:r>
              <w:rPr>
                <w:rFonts w:eastAsia="Times New Roman" w:cs="Arial" w:ascii="Arial" w:hAnsi="Arial"/>
                <w:bCs/>
                <w:color w:val="000000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eastAsia="Times New Roman" w:cs="Arial"/>
                <w:bCs/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Saper  utilizzare, informazioni per organizzare, progettare e realizzare semplici prodotti , anche di tipo digitale 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eastAsia="Times New Roman" w:cs="Arial"/>
                <w:color w:val="943634"/>
              </w:rPr>
            </w:pPr>
            <w:r>
              <w:rPr>
                <w:rFonts w:eastAsia="Times New Roman" w:cs="Arial" w:ascii="Arial" w:hAnsi="Arial"/>
                <w:bCs/>
                <w:color w:val="000000"/>
              </w:rPr>
              <w:t>Saper ricavare dalla lettura e dall’analisi di testi o tabelle informazioni sui beni o sui servizi disponibili sul mercato, in modo da esprimere valutazione rispetto a criteri di tipo i comunicazione ed è in grado di fa.</w:t>
            </w:r>
          </w:p>
          <w:p>
            <w:pPr>
              <w:pStyle w:val="Normal"/>
              <w:ind w:left="1440" w:hanging="0"/>
              <w:rPr>
                <w:rFonts w:ascii="Arial" w:hAnsi="Arial" w:eastAsia="Times New Roman" w:cs="Arial"/>
                <w:color w:val="943634"/>
              </w:rPr>
            </w:pPr>
            <w:r>
              <w:rPr>
                <w:rFonts w:eastAsia="Times New Roman" w:cs="Arial" w:ascii="Arial" w:hAnsi="Arial"/>
                <w:color w:val="94363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14465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OBIETTIVI OPERATIVI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jc w:val="center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SSERVARE E ANALIZZARE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9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sserva e analizza aspetti tecnici e tecnologici in modo completo e autonomo e mostra di saper cogliere relazioni anche in situazioni problematiche e di esprimere valutazioni critiche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sserva e analizza gli aspetti tecnici e tecnologici in modo corretto e mostra capacita’ critiche coerenti con gli argomenti trattati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sserva e analizza gli aspetti tecnici e tecnologici in modo generalmente corretto ed è in grado di saper analizzare problematiche poco complesse con una certa coerenz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sserva e analizza gli aspetti tecnici e tecnologici rilevandone gli elementi principali ed è in grado se guidato di effettuare una analisi solo parziale delle problematiche proposte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 e analizza gli aspetti tecnici e tecnologici, e anche se guidato riesce solo in modo approssimativo a cogliere alcuni degli aspetti più evidenti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he se guidato non è in grado di portare a termine una semplice osservazione</w:t>
            </w:r>
          </w:p>
        </w:tc>
      </w:tr>
      <w:tr>
        <w:trPr/>
        <w:tc>
          <w:tcPr>
            <w:tcW w:w="1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9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 in modo completo sicuro e approfondito i contenuti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ed usa la terminologia e i linguaggi specifici in modo generalmente corretto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 in modo soddisfacente i contenuti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 i contenuti essenziali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 solo parzialmente i contenuti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conosce i contenuti</w:t>
            </w:r>
          </w:p>
        </w:tc>
      </w:tr>
      <w:tr>
        <w:trPr/>
        <w:tc>
          <w:tcPr>
            <w:tcW w:w="1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ETTARE E REALIZZARE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9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/>
            </w:pPr>
            <w:r>
              <w:rPr>
                <w:rFonts w:cs="Arial" w:ascii="Arial" w:hAnsi="Arial"/>
              </w:rPr>
              <w:t xml:space="preserve">Realizza esperienze operative, usa gli strumenti, i materiali, i programmi e i procedimenti in modo corretto, sicuro, autonomo e creativo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 esperienze operative, usa gli strumenti e i materiali , i programmi e i procedimenti in in modo complessivamente corretto e preciso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 esperienze operative, usa gli strumenti e i materiali, i programmi e i procedimenti in modo adeguato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 esperienze operative, usa gli strumenti e i materiali i, i programmi e i procedimenti in modo non sempre adeguato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 esperienze operative, usa gli strumenti e i materiali i , i programmi e i procedimenti solo se guidato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ramente e solo se guidato è in grado di usare gli strumenti, i materiali, , i programmi e i procedimenti più semplici e realizzare esperienze operative.</w:t>
            </w:r>
          </w:p>
        </w:tc>
      </w:tr>
      <w:tr>
        <w:trPr/>
        <w:tc>
          <w:tcPr>
            <w:tcW w:w="1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E UTILIZZARE LINGUAGGI SPECIFICI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9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rende ed usa la terminologia e i linguaggi specifici in modo sicuro, preciso ed in completa autonomia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rende ed usa la terminologia e i linguaggi specifici in modo generalmente corretto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rende ed usa la terminologia e i linguaggi specifici in modo soddisfacente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ed usa la terminologia e i linguaggi specifici in modo essenziale e con qualche incertezz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ed usa la terminologia e i linguaggi specifici in modo approssimativo e solo se guidato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60" w:after="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è in grado di usare la terminologia e i linguaggi specifici anche se guidato.</w:t>
            </w:r>
          </w:p>
        </w:tc>
      </w:tr>
    </w:tbl>
    <w:p>
      <w:pPr>
        <w:pStyle w:val="NormaleWeb"/>
        <w:shd w:fill="FFFFFF" w:val="clear"/>
        <w:spacing w:lineRule="auto" w:line="360" w:before="60" w:after="60"/>
        <w:ind w:left="1428" w:hanging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 DOCENTI : </w:t>
      </w:r>
      <w:r>
        <w:rPr>
          <w:rFonts w:cs="Arial" w:ascii="Lucida Calligraphy" w:hAnsi="Lucida Calligraphy"/>
          <w:color w:val="000000"/>
        </w:rPr>
        <w:t>ANGELA COLUCCINO, GINA LA CAVA</w:t>
      </w:r>
    </w:p>
    <w:p>
      <w:pPr>
        <w:pStyle w:val="NormaleWeb"/>
        <w:shd w:fill="FFFFFF" w:val="clear"/>
        <w:spacing w:lineRule="auto" w:line="360" w:before="60" w:after="60"/>
        <w:ind w:left="1428" w:hanging="0"/>
        <w:jc w:val="right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orient="landscape" w:w="16838" w:h="11906"/>
      <w:pgMar w:left="1418" w:right="110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neSans">
    <w:altName w:val="Times New Roman"/>
    <w:charset w:val="00"/>
    <w:family w:val="auto"/>
    <w:pitch w:val="default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Calibri" w:hAnsi="Calibri" w:eastAsia="Calibri" w:cs="Calibri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ellatesto">
    <w:name w:val="tabella-testo"/>
    <w:basedOn w:val="Normal"/>
    <w:qFormat/>
    <w:pPr>
      <w:widowControl w:val="false"/>
      <w:suppressAutoHyphens w:val="true"/>
      <w:autoSpaceDE w:val="false"/>
      <w:spacing w:lineRule="atLeast" w:line="230"/>
      <w:textAlignment w:val="center"/>
    </w:pPr>
    <w:rPr>
      <w:rFonts w:ascii="StoneSans;Times New Roman" w:hAnsi="StoneSans;Times New Roman" w:cs="StoneSans;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6:00Z</dcterms:created>
  <dc:creator>CARMELA PESCATORE</dc:creator>
  <dc:description/>
  <cp:keywords/>
  <dc:language>en-US</dc:language>
  <cp:lastModifiedBy>Ersilia Pescatore</cp:lastModifiedBy>
  <dcterms:modified xsi:type="dcterms:W3CDTF">2017-01-20T21:54:00Z</dcterms:modified>
  <cp:revision>4</cp:revision>
  <dc:subject/>
  <dc:title/>
</cp:coreProperties>
</file>