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  <w:gridCol w:w="3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TITUTO COMPRENSIVO “MERCOGLIANO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ETTAZIONE DI SCI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9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2"/>
              <w:gridCol w:w="10468"/>
            </w:tblGrid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78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A CHIAVE EUROPEA</w:t>
                  </w:r>
                </w:p>
              </w:tc>
              <w:tc>
                <w:tcPr>
                  <w:tcW w:w="104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A IN CAMPO SCIENTIFIC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COMUNICAZIONE NELLA MADRELINGUA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MPARARE A IMPARAR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A DIGITALE</w:t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468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250" w:type="dxa"/>
                  <w:gridSpan w:val="2"/>
                  <w:tcBorders>
                    <w:top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GUARDI PER LO SVILUPPO DELLE COMPETENZE AL TERMINE DEL PRIMO CIC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lievo esplora e sperimenta in laboratorio e all’aperto,lo svolgersi dei più comuni fenomeni,ne immagina e ne verifica le cause; ricerca soluzioni ai problemi,utilizzando le conoscenze acquisi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semplici schematizzazioni e modellazioni di fatti e fenomeni ricorrendo,quando è il caso,a misure appropriate e a semplici formalizzazion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 xml:space="preserve">Riconosce nel proprio organismo strutture e funzionamenti a livelli macroscopici, è consapevole delle sue potenzialità e dei suoi limiti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a una visione della complessità del sistema dei viventi e della loro evoluzione nel tempo; riconosce nella loro diversità i bisogni fondamentali di animali e piante, e i modi di soddisfarli negli specifici contesti ambientali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E’ consapevole del ruolo della comunità umana sulla terra , del carattere finito delle risorse, nonché dell’ineguaglianza dell’accesso a esse, e adotta modi di vita ecologicamente responsabil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 xml:space="preserve">Collega lo sviluppo delle scienze allo sviluppo della storia dell’uomo;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 xml:space="preserve">Ha curiosità e interesse verso i principali problemi legati all’uso della scienza nel campo dello sviluppo scientifico e tecnologico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202"/>
        <w:gridCol w:w="2405"/>
        <w:gridCol w:w="2404"/>
        <w:gridCol w:w="1203"/>
        <w:gridCol w:w="3607"/>
        <w:gridCol w:w="38"/>
      </w:tblGrid>
      <w:tr>
        <w:trPr/>
        <w:tc>
          <w:tcPr>
            <w:tcW w:w="1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AGUARDI FORMATIVI ALLA FINE DEL CICLO TRIEN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ETENZE SPECIFIC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ILIT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1)Osservare, analizzare e descrivere fenomeni appartenenti alla realtà naturale e agli aspetti della vita quotidiana, formulare ipotesi e verificarle, utilizzando semplici schematizzazioni e modellizzazioni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2)Riconoscere le principali interazioni tra mondo naturale e comunità umana, individuando alcune problematicità dell'intervento antropico negli ecosistem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</w:rPr>
            </w:pPr>
            <w:r>
              <w:rPr/>
              <w:t>3)Utilizzare il proprio patrimonio di conoscenze per comprendere le problematiche scientifiche di attualità e per assumere comportamenti responsabili in relazione al proprio stile di vita, alla promozione della salute e all’uso delle risors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Fisica e chimic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Astronomia e Scienze della Terr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Osserv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Spiegare, anche per mezzo di simulazioni, i meccanismi delle eclissi di sole e di luna. Realizzare esperienze quali ad esempio: costruzione di una meridiana, registrazione della traiettoria del sole e della sua altezza a mezzogiorno durante l’arco dell’an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Biologi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Riconoscere le somiglianze e le differenze del funzionamento delle diverse specie di viven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Comprendere il senso delle grandi classificazioni, riconoscere nei fossili indizi per ricostruire nel tempo le trasformazioni dell’ambiente fisico, la successione e l’evoluzione delle specie. Realizzare esperienz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Conoscere le basi biologiche della trasmissione dei caratteri ereditari acquisendo le prime elementari nozioni di genet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</w:rPr>
            </w:pPr>
            <w:r>
              <w:rPr/>
              <w:t>•</w:t>
            </w:r>
            <w:r>
              <w:rPr>
                <w:rFonts w:eastAsia="Cambria" w:cs="Cambria"/>
              </w:rPr>
              <w:t xml:space="preserve"> </w:t>
            </w:r>
            <w:r>
              <w:rPr/>
              <w:t xml:space="preserve">Assumere comportamenti e scelte personali ecologicamente sostenibili. Rispettare e preservare la biodiversità nei sistemi ambientali. Realizzare esperienze quali ad esempio: costruzione di nidi per uccelli selvatici, adozione di uno stagno o di un bosco.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Elementi di fisica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velocità, densità, concentrazione, forza ed energia, temperatura e calor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Elementi di chimica: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reazioni chimiche, sostanze e loro caratteristiche; trasformazioni chimiche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Elementi di astronomia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sistema solare; universo; cicli dì- notte; stagioni;fenomeni astronomici: eclissi, moti degli astri e dei pianeti, fasi lunari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Coordinate geografich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Elementi di geologia: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fenomeni tellurici; struttura della terra e sua morfologia; rischi sismici, idrogeologici, atmosferic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Relazioni uomo/ambiente nei mutamenti climatici, morfologici, idrogeologici e loro effett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Struttura dei viventi 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classificazione di viventi e non viventi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cicli vitali, catene alimentari, ecosistemi; relazioni organismi  e ambiente; evoluzione e adattament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igiene e comportamenti di cura della salut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Biodiversità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</w:rPr>
            </w:pPr>
            <w:r>
              <w:rPr/>
              <w:t>Impatto ambientale dell’organizzazione uman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TRE COMPETENZE SPECIFICH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. </w:t>
            </w:r>
            <w:r>
              <w:rPr>
                <w:rFonts w:cs="Times New Roman" w:ascii="Times New Roman" w:hAnsi="Times New Roman"/>
              </w:rPr>
              <w:t xml:space="preserve">SOCIALI E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CIVICH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IMPARARE A IMPAP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SPIRITO DI INIZIATIVA E IMPRENDITORIALITA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. </w:t>
            </w:r>
            <w:r>
              <w:rPr>
                <w:rFonts w:cs="Times New Roman" w:ascii="Times New Roman" w:hAnsi="Times New Roman"/>
              </w:rPr>
              <w:t>COMPETENZADIGI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comprendono </w:t>
            </w:r>
            <w:r>
              <w:rPr>
                <w:sz w:val="20"/>
                <w:szCs w:val="20"/>
              </w:rPr>
              <w:t>competenze personali, interpersonali interculturali e riguardano tutte le forme di comportamento che consentono alle persone di partecipare in modo efficace e costruttivo alla vita sociale e lavorativ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la competenza civica dota le persone degli strumenti per partecipare appieno alla vita civile grazie alla conoscenza dei concetti e delle strutture sociopolitici e all’impegno a una partecipazione attiva e democr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, E’l’abilità di perseverare nell’apprendimento, di organizzare il proprio apprendimento anche mediante una gestione del tempo e delle informazioni, sia a livello individuale che di grup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sz w:val="20"/>
                <w:szCs w:val="20"/>
              </w:rPr>
              <w:t>2. A</w:t>
            </w:r>
            <w:r>
              <w:rPr>
                <w:sz w:val="20"/>
                <w:szCs w:val="20"/>
              </w:rPr>
              <w:t>vere consapevolezza del proprio processo di apprendimento e dei propri bisogni; sapersi identificare con le opportunità disponibili e avere la capacità di sormontare gli ostacoli per apprendere in modo efficac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Acquisire, elaborare e assimilare nuove conoscenze e abilità anche come ricerca e uso delle opportunità di orientamen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Usare le proprie esperienze di vita e applicare conoscenze e abilità in vari contesti: a casa,sul lavoro,nell’istruzione e nella form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La motivazione e la fiducia sono elementi essenziali perché una persona possa acquisire tale competen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Effettuare valutazioni rispetto alle informazioni, ai compiti, al proprio lavoro, al contesto; valutare  alternative, prendere decis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Assumere e portare a termine compiti e iniziativ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Pianificare e organizzare il proprio lavoro; realizzare semplici proget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Trovare soluzioni nuove a problemi di esperienza; adottare strategie di problem solv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Utilizzare con dimestichezza le più comuni tecnologie dell’informazione e della comunicazione- individuando le soluzioni potenzialmente utili a un dato contesto applicativo, a partire dall’attività di stud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Avere’ consapevolezza delle potenzialità, dei limiti e dei rischi dell’uso delle tecnologie del- l’informazione e della comunicazione, con particolare riferimento al contesto produttivo, culturale e sociale in cui vengono applic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21"/>
        <w:gridCol w:w="3901"/>
        <w:gridCol w:w="3755"/>
        <w:gridCol w:w="2784"/>
        <w:gridCol w:w="1205"/>
      </w:tblGrid>
      <w:tr>
        <w:trPr>
          <w:trHeight w:val="653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ettazione didattico organizzativa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rea logico matematica</w:t>
            </w:r>
          </w:p>
        </w:tc>
      </w:tr>
      <w:tr>
        <w:trPr>
          <w:trHeight w:val="653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cleo tematic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iettivi di apprendimento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ntenuti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sumibili</w:t>
            </w:r>
          </w:p>
        </w:tc>
      </w:tr>
      <w:tr>
        <w:trPr>
          <w:trHeight w:val="183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MATERIA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loriamo la materia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re il concetto di grandezza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grandezze significative relative ai singoli fenomeni e processi ed  identificare le unità e gli strumenti di misura opportu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servare e descrivere fatti e fenomeni</w:t>
            </w:r>
          </w:p>
          <w:p>
            <w:pPr>
              <w:pStyle w:val="Normal"/>
              <w:ind w:left="4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metodo scientif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isura delle grandez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meni fisici e chimici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ttob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</w:tr>
      <w:tr>
        <w:trPr>
          <w:trHeight w:val="167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e descrivere le caratteristiche della mate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il calore come una delle possibili forme di ener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er riconoscere le caratteristiche e le differenze degli stati della materia</w:t>
            </w:r>
          </w:p>
          <w:p>
            <w:pPr>
              <w:pStyle w:val="Normal"/>
              <w:ind w:left="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ateria: proprietà e costitu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ore e tempera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ati  di aggregazione della mate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 passaggi di stato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vembre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ennaio</w:t>
            </w:r>
          </w:p>
        </w:tc>
      </w:tr>
      <w:tr>
        <w:trPr>
          <w:trHeight w:val="18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SISTEMA TER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Terra: un pianeta da scoprire e protegger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principali caratteristiche di idrosfera, atmosfera e litosfe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vantaggi e pericoli dell’intervento dell’uomo sull’ambiente nat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sfera, atmosfera e litosfe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uomo e l’ambient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 vari tipi di inquinamen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</w:tc>
      </w:tr>
      <w:tr>
        <w:trPr>
          <w:trHeight w:val="19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LOGIA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VIVENT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ra: pianeta vivent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a cellula, i suoi componenti e le relative fun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caratteristiche dei viventi e la loro classificazion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fenomeno v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egni della na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lassificazione dei viventi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pri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7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IETTIVI MINIMI DA RAGGIUNGERE ALLA FINE DEL I AN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RATEGIE E STRUMEN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apire l’importanza del metodo scientifico e saper descrivere semplici esperimenti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le grandezze più comuni e le rispettive unità di misura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aper utilizzare semplici tabelle e diagrammi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aper definire materia, corpo, volume e massa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istinguere gli stati fisici della materia e le loro caratteristiche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i passaggi di stato per collegarli a semplici fenomeni naturali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apere che la materia è costituita da atomi e molecole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le principali somiglianze e differenze tra viventi e non viventi e saper descrivere le principali funzioni vitali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le principali caratteristiche della cellula animale e di quella vegetale, il significato di organismo unicellulare e pluricellulare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la differenza tra riproduzione sessuata ed asessuata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Comprendere che cosa si intende per “classificazione”. 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oscere la fondamentale differenza fra vertebrati e invertebrati.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iconoscere l’importanza dei vegetali e degli animali in un ecosistema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ezione dialogata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ettatura di regole, proprietà e definizioni princip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avoro di grupp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computer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mpiego di linguaggi non verb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ttività di manipolazione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trollo costante dei materiali da utilizzare e dei compiti assegna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struzione di schemi di sintes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i strumenti didattici alternativi o complementari a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emplificazione dei contenu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eiterazione degli interventi didattic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lezioni individualizzate a piccoli gruppi 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esercizi guidati e schede strutturate</w:t>
            </w:r>
          </w:p>
        </w:tc>
      </w:tr>
    </w:tbl>
    <w:p>
      <w:pPr>
        <w:pStyle w:val="Normal"/>
        <w:autoSpaceDE w:val="false"/>
        <w:spacing w:lineRule="atLeast" w:line="315" w:before="120" w:after="120"/>
        <w:ind w:right="12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highlight w:val="white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highlight w:val="white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207"/>
        <w:gridCol w:w="3753"/>
        <w:gridCol w:w="3153"/>
        <w:gridCol w:w="2878"/>
        <w:gridCol w:w="1606"/>
      </w:tblGrid>
      <w:tr>
        <w:trPr>
          <w:trHeight w:val="273" w:hRule="atLeast"/>
        </w:trPr>
        <w:tc>
          <w:tcPr>
            <w:tcW w:w="1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azione didattico organizzativa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e second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ea logico matematic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</w:t>
            </w:r>
          </w:p>
        </w:tc>
      </w:tr>
      <w:tr>
        <w:trPr>
          <w:trHeight w:val="273" w:hRule="atLeast"/>
        </w:trPr>
        <w:tc>
          <w:tcPr>
            <w:tcW w:w="1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cleo temati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iettivi di apprendiment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ntenuti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i presumibili</w:t>
            </w:r>
          </w:p>
        </w:tc>
      </w:tr>
      <w:tr>
        <w:trPr>
          <w:trHeight w:val="1531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STEMA  TERR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Terra: un pianeta da protegger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vantaggi e pericoli dell’intervento dell’uomo sull’ambiente nat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ni di ecolog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ttob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205"/>
        <w:gridCol w:w="3749"/>
        <w:gridCol w:w="3149"/>
        <w:gridCol w:w="2875"/>
        <w:gridCol w:w="1604"/>
      </w:tblGrid>
      <w:tr>
        <w:trPr>
          <w:trHeight w:val="2544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SICA E CHIMI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e mi muov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l concetto di relatività, gli elementi caratteristici del moto e le varie forme con cui esso si manife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concetto di  forza e la sua rappresentazione come vettore e  i tre principi della dinamica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orpi in equilibr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pi in movimen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ze e composizione di for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l pes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pressio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ze e lavoro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vemb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embre</w:t>
            </w:r>
          </w:p>
        </w:tc>
      </w:tr>
      <w:tr>
        <w:trPr>
          <w:trHeight w:val="1619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l mondo dell’invisibi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 fenomeni fisici e chimi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oscere la struttura dell’atom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gli elementi ed i compos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principali sostanze inorganich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a nomenclatura di alcuni comp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 caratteristiche dei principali composti organic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tom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elementi e i composti chimic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legami tra gli atom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reazioni chimich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mposti organic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na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</w:tc>
      </w:tr>
      <w:tr>
        <w:trPr>
          <w:trHeight w:val="2741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CORPO UMAN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 conosc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struttura e funzioni di organi e apparati del corpo uma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ndere una gestione corretta del proprio corpo, interpretando lo stato di benessere e/o di malessere che può derivare dalle sue alterazioni e da comportamenti a risch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il ruolo della ricerca scientifica e della tecnologia nella vita quotidian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ttura generale del corpo uma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ttura e funzioni dei vari sistemi e apparati del corpo uma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ortamenti corretti a salvaguardia dei vari apparati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7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IETTIVI MINIMI DA RAGGIUNGERE ALLA FINE DEL II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RATEGIE E STRUMEN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Saper distinguere un fenomeno chimico da un fenomeno fisic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i concetti essenziali della chimica inorganica (definizione di atomi e molecole, conoscenza dei principali atomi, significato di reazione chimica con particolare attenzione alla combustione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i concetti essenziali della chimica organica (conoscenza delle principali caratteristiche e proprietà delle molecole organiche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Saper descrivere semplici esperiment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l’organizzazione generale del corpo uman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e saper riferire in modo essenziale (anche con l’aiuto di immagini o schemi) sulle strutture e sulle funzioni dei vari apparati e sistemi del corpo uman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le principali nozioni per la corretta gestione del proprio corpo, in particolare riferimento all’alimentazione (principi nutritivi, fabbisogno energetico giornaliero, indice di massa corporea) e ai principali effetti del fumo sull’apparato respiratorio e su altri apparat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Saper raccogliere e tabulare i dati di semplici esperienz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315" w:before="48" w:after="48"/>
              <w:ind w:left="720" w:hanging="36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Saper utilizzare e comprendere la terminologia specifica essenziale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</w:r>
          </w:p>
          <w:p>
            <w:pPr>
              <w:pStyle w:val="Normal"/>
              <w:shd w:fill="F7F7F7" w:val="clear"/>
              <w:spacing w:lineRule="atLeast" w:line="315" w:before="48" w:after="48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ezione dialogata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ettatura di regole, proprietà e definizioni princip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avoro di grupp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computer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mpiego di linguaggi non verb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ttività di manipolazione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trollo costante dei materiali da utilizzare e dei compiti assegna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struzione di schemi di sintes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i strumenti didattici alternativi o complementari a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emplificazione dei contenu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eiterazione degli interventi didattic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lezioni individualizzate a piccoli gruppi 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esercizi guidati e schede strutturate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alutazione frequente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"/>
        <w:gridCol w:w="1978"/>
        <w:gridCol w:w="3755"/>
        <w:gridCol w:w="8"/>
        <w:gridCol w:w="3708"/>
        <w:gridCol w:w="2186"/>
        <w:gridCol w:w="1234"/>
      </w:tblGrid>
      <w:tr>
        <w:trPr>
          <w:trHeight w:val="320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azione didattico organizzativ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ter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Area logico-matematica</w:t>
            </w:r>
          </w:p>
        </w:tc>
      </w:tr>
      <w:tr>
        <w:trPr>
          <w:trHeight w:val="441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cleo temati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iettivi di apprendimento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ntenuti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i presumibili</w:t>
            </w:r>
          </w:p>
        </w:tc>
      </w:tr>
      <w:tr>
        <w:trPr>
          <w:trHeight w:val="2244" w:hRule="atLeas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SICA E CHIMIC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e mi muovo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l concetto di relatività, gli elementi caratteristici del moto e le varie forme con cui esso si manife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concetto di  forza e la sua rappresentazione come vettore e  i tre principi della dinamica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orpi in equilibr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pi in movimen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ze e composizione di for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l pes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pressio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ze e lavoro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tob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</w:tr>
      <w:tr>
        <w:trPr>
          <w:trHeight w:val="2405" w:hRule="atLeas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BIENTE E RISORS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’energia, la società e l’ambient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varie forme di ener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varie fonti energet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problematiche connesse allo sfruttamento delle risorse energetiche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L’energia e le su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trasformazio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fonti di energ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ttricità e magnetis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 sfruttamento delle risorse  e le problematiche conness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naio</w:t>
            </w:r>
          </w:p>
        </w:tc>
      </w:tr>
      <w:tr>
        <w:trPr>
          <w:trHeight w:val="1793" w:hRule="atLeas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TERRA NELL’  L’UNIVERS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 Terra: un pianeta da scoprire e protegger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principali teorie sulla nascita e l’evoluzione dell’Universo e del Sistema So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re la struttura della Terr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relazioni tra la struttura della Terra e i fenomeni vulcanici e sismi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verso e il Sistema Sola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ttura della Ter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fenomeni sismici e vulcanici e la cultura della prevenzio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bbra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zo</w:t>
            </w:r>
          </w:p>
        </w:tc>
      </w:tr>
      <w:tr>
        <w:trPr>
          <w:trHeight w:val="1371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CORPO UMANO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 relaziono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rendere una gestione corretta del proprio corpo, interpretando lo stato di benessere e/o di malessere che può derivare dalle sue alterazioni e da comportamenti a rischi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 meccanismi di trasmissione dei caratteri dai genitori ai figl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il ruolo della ricerca scientifica e della tecnologia nella vita quotidiana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rpo umano: sistemi di controllo e di riprodu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gene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ucazione alla salute.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pri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gio</w:t>
            </w:r>
          </w:p>
        </w:tc>
      </w:tr>
    </w:tbl>
    <w:p>
      <w:pPr>
        <w:pStyle w:val="Normal"/>
        <w:tabs>
          <w:tab w:val="clear" w:pos="708"/>
          <w:tab w:val="left" w:pos="22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7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IETTIVI MINIMI DA RAGGIUNGERE ALLA FINE DEL III AN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RATEGIE E STRUMEN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Individuare le grandezze descrittive del moto dei corpi, riferendosi ad esperienze concrete tratte dalla vita quotidian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 xml:space="preserve">Conoscere e saper riferire in modo essenziale (anche con l’aiuto di immagini o schemi) sui principi fisici che regolano la dinamica e l’equilibrio dei corpi, con riferimento ad esempi del proprio vissuto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sinteticamente le tappe che portano dalla fecondazione dell’ovulo alla nascita del bambin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le leggi di Mendel. Saper completare, un quadrato di Punnett con esplicitati gli alleli dei gamet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e saper descrivere con l’uso di immagini e schemi quali sono le principali caratteristiche dei fenomeni sismici e vulcanic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Conoscere le principali caratteristiche del Sistema Solar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15" w:before="48" w:after="48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  <w:t>Saper utilizzare e comprendere la terminologia e la simbologia specifica essenziale con l’uso di immagini e schemi semplificati.</w:t>
            </w:r>
          </w:p>
          <w:p>
            <w:pPr>
              <w:pStyle w:val="Normal"/>
              <w:shd w:fill="F7F7F7" w:val="clear"/>
              <w:spacing w:lineRule="atLeast" w:line="315" w:before="48" w:after="48"/>
              <w:ind w:left="360" w:hanging="0"/>
              <w:jc w:val="both"/>
              <w:rPr>
                <w:color w:val="333333"/>
                <w:sz w:val="20"/>
                <w:szCs w:val="20"/>
                <w:highlight w:val="white"/>
              </w:rPr>
            </w:pPr>
            <w:r>
              <w:rPr>
                <w:color w:val="333333"/>
                <w:sz w:val="20"/>
                <w:szCs w:val="20"/>
                <w:highlight w:val="whit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ezione dialogata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ettatura di regole, proprietà e definizioni princip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avoro di grupp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computer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mpiego di linguaggi non verbal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ttività di manipolazione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ntrollo costante dei materiali da utilizzare e dei compiti assegna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Costruzione di schemi di sintes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e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so di strumenti didattici alternativi o complementari al libro di testo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emplificazione dei contenut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eiterazione degli interventi didattici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lezioni individualizzate a piccoli gruppi 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esercizi guidati e schede strutturate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315" w:before="48" w:after="48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alutazione frequente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15" w:before="48" w:after="48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highlight w:val="whit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15" w:before="48" w:after="48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highlight w:val="white"/>
          <w:lang w:val="en-US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highlight w:val="white"/>
          <w:lang w:val="en-US"/>
        </w:rPr>
      </w:r>
    </w:p>
    <w:p>
      <w:pPr>
        <w:pStyle w:val="Heading"/>
        <w:spacing w:lineRule="auto" w:line="360"/>
        <w:rPr>
          <w:rFonts w:ascii="Times New Roman" w:hAnsi="Times New Roman" w:eastAsia="MS ??;MS Mincho" w:cs="Times New Roman"/>
          <w:b w:val="false"/>
          <w:b w:val="false"/>
          <w:color w:val="333333"/>
          <w:sz w:val="16"/>
          <w:szCs w:val="16"/>
          <w:highlight w:val="white"/>
          <w:lang w:val="en-US" w:eastAsia="it-IT"/>
        </w:rPr>
      </w:pPr>
      <w:r>
        <w:rPr>
          <w:rFonts w:eastAsia="MS ??;MS Mincho" w:cs="Times New Roman"/>
          <w:b w:val="false"/>
          <w:color w:val="333333"/>
          <w:sz w:val="16"/>
          <w:szCs w:val="16"/>
          <w:highlight w:val="white"/>
          <w:lang w:val="en-US" w:eastAsia="it-IT"/>
        </w:rPr>
      </w:r>
    </w:p>
    <w:p>
      <w:pPr>
        <w:pStyle w:val="Heading"/>
        <w:spacing w:lineRule="auto" w:line="360"/>
        <w:rPr>
          <w:rFonts w:eastAsia="MS ??;MS Mincho"/>
          <w:b w:val="false"/>
          <w:b w:val="false"/>
          <w:sz w:val="16"/>
          <w:szCs w:val="16"/>
          <w:lang w:eastAsia="it-IT"/>
        </w:rPr>
      </w:pPr>
      <w:r>
        <w:rPr>
          <w:rFonts w:eastAsia="MS ??;MS Mincho"/>
          <w:b w:val="false"/>
          <w:sz w:val="16"/>
          <w:szCs w:val="16"/>
          <w:lang w:eastAsia="it-IT"/>
        </w:rPr>
      </w:r>
    </w:p>
    <w:p>
      <w:pPr>
        <w:pStyle w:val="Heading"/>
        <w:spacing w:lineRule="auto" w:line="360"/>
        <w:rPr>
          <w:rFonts w:eastAsia="MS ??;MS Mincho"/>
          <w:b w:val="false"/>
          <w:b w:val="false"/>
          <w:sz w:val="16"/>
          <w:szCs w:val="16"/>
          <w:lang w:eastAsia="it-IT"/>
        </w:rPr>
      </w:pPr>
      <w:r>
        <w:rPr>
          <w:rFonts w:eastAsia="MS ??;MS Mincho"/>
          <w:b w:val="false"/>
          <w:sz w:val="16"/>
          <w:szCs w:val="16"/>
          <w:lang w:eastAsia="it-IT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jc w:val="both"/>
        <w:rPr>
          <w:sz w:val="24"/>
          <w:szCs w:val="24"/>
        </w:rPr>
      </w:pPr>
      <w:r>
        <w:rPr>
          <w:rFonts w:eastAsia="Arial"/>
        </w:rPr>
        <w:t xml:space="preserve">              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spacing w:before="0" w:after="0"/>
        <w:ind w:left="432" w:hanging="432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lang w:val="it-IT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2:00Z</dcterms:created>
  <dc:creator>CARMELA PESCATORE</dc:creator>
  <dc:description/>
  <cp:keywords/>
  <dc:language>en-US</dc:language>
  <cp:lastModifiedBy>Ersilia Pescatore</cp:lastModifiedBy>
  <dcterms:modified xsi:type="dcterms:W3CDTF">2017-01-20T21:42:00Z</dcterms:modified>
  <cp:revision>21</cp:revision>
  <dc:subject/>
  <dc:title>ISTITUTO COMPRENSIVO “MERCOGLIANO”</dc:title>
</cp:coreProperties>
</file>