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8"/>
        <w:gridCol w:w="38"/>
      </w:tblGrid>
      <w:tr>
        <w:trPr/>
        <w:tc>
          <w:tcPr>
            <w:tcW w:w="1442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STITUTO COMPRENSIVO “MERCOGLIANO”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GETTAZIONE DI MATEMAT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38" w:hRule="atLeast"/>
        </w:trPr>
        <w:tc>
          <w:tcPr>
            <w:tcW w:w="1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9714"/>
            </w:tblGrid>
            <w:tr>
              <w:trPr/>
              <w:tc>
                <w:tcPr>
                  <w:tcW w:w="14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COMPETENZA CHIAVE  EUROPEA</w:t>
                  </w:r>
                </w:p>
              </w:tc>
              <w:tc>
                <w:tcPr>
                  <w:tcW w:w="971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LA COMPETENZA MATEMATIC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COMUNICAZIONE NELLA MADRE LINGUA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IMPARARE A IMPARAR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COMPETENZA DIGITALE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71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4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AGUARDI PER LO SVILUPPO DELLE COMPETENZE AL TERMINE DEL PRIMO CICL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’allievo si muove con sicurezza nel calcolo anche con i numeri razionali ,ne padroneggia le diverse rappresentazioni e stima la grandezza di un numero e il risultato di operazioni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 denomina le forme del piano e dello spazio , le loro rappresentazioni e ne coglie le relazioni tra gli elementi-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nalizza e interpreta rappresentazioni di dati per ricavare misure di variabilità e prendere decisioni.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 risolve problemi in contesti diversi valutando le informazioni e la loro coerenz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ega il procedimento seguito , anche in forma scritta , mantenendo il controllo sia sul processo risolutivo, sia sui risulta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ronta procedimenti diversi e produce formalizzazioni che gli consentono di passare da un problema specifico a una classe di problemi-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oduce argomentazioni in base alle conoscenze teoriche acquisite (ad esempio sa utilizzare i concetti di proprietà caratterizzante e di definizione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ostiene le proprie convinzioni , portando esempi e contro 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tilizza e interpreta il linguaggio matematico ( piano cartesiano,formule, equazioni…) e ne coglie il rapporto con il linguaggio naturale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284" w:leader="none"/>
              </w:tabs>
              <w:autoSpaceDE w:val="false"/>
              <w:spacing w:before="0" w:after="24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lle situazioni di incertezza ( vita  quotidiana,giochi…) si orienta con valutazioni di probabilità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426" w:leader="none"/>
              </w:tabs>
              <w:autoSpaceDE w:val="false"/>
              <w:spacing w:before="0" w:after="240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Ha rafforzato un atteggiamento positivo rispetto alla matematica attraverso esperienze significative e ha capito come gli strumenti matematici appresi siano utili in molte situazioni per operare nella realtà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10"/>
      </w:tblGrid>
      <w:tr>
        <w:trPr/>
        <w:tc>
          <w:tcPr>
            <w:tcW w:w="1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AGUARDI FORMATIVI ALLA FINE DEL CICLO TRIENN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ZE SPECIFICH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NZ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0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1)Utilizzare con sicurezza le tecniche e le procedure del calcolo aritmetico e algebrico, scritto e mentale, anche con riferimento a contesti real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2) Rappresentare, confrontare ed analizzare figure geometriche, individuandone varianti, invarianti, relazioni, soprattutto a partire da situazioni reali;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3)Rilevare dati significativi, analizzarli, interpretarli, sviluppare ragionamenti sugli stessi, utilizzando consapevolmente rappresentazioni grafiche e strumenti di calcolo;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4) Riconoscere e risolve problemi di vario genere, individuando le strategie appropriate, giustificando il procedimento seguito e utilizzando in modo consapevole i linguaggi specific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b/>
              </w:rPr>
              <w:t>Numeri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1)Eseguire addizioni, sottrazioni, moltiplicazioni, divisioni, ordinamenti e confronti tra i numeri conosciuti (numeri naturali, numeri interi, frazioni e numeri decimali), quando possibile a mente oppure utilizzando gli usuali algoritmi scritti, le calcolatrici e i fogli di calcolo e valutando quale strumento può essere più opportuno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2)Dare stime approssimate per il risultato di una operazione e controllare la plausibilità di un calcol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3) Rappresentare i numeri conosciuti sulla rett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4) Utilizzare scale graduate in contesti significativi per le scienze e per la tecnica. 5)Utilizzare il concetto di rapporto fra numeri o misure ed esprimerlo sia nella forma decimale, sia mediante frazion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6)Utilizzare frazioni equivalenti e numeri decimali per denotare uno stesso numero razionale in diversi modi, essendo consapevoli di vantaggi e svantaggi delle diverse rappresentazion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7)Comprendere il significato di percentuale e saperla calcolare utilizzando strategie divers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8)Interpretare una variazione percentuale di una quantità data come una moltiplicazione per un numero decimal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9)Individuare multipli e divisori di un numero naturale e multipli e divisori comuni a più numer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10)Comprendere il significato e l'utilità del multiplo comune più piccolo e del divisore comune più grande, in matematica e in situazioni concrete. In casi semplici scomporre numeri naturali in fattori primi e conoscere l’utilità di tale scomposizione per diversi fi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11) Utilizzare la notazione usuale per le potenze con esponente intero positivo, consapevoli del significato e le proprietà delle potenze per semplificare calcoli e notazion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12)Conoscere la radice quadrata come operatore inverso dell’elevamento al quadrato. Dare stime della radice quadrata utilizzando solo la moltiplicazione ;Utilizzare la proprietà associativa e distributiva per raggruppare e semplificare, anche mentalmente, le operazio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13) Descrivere con un’espressione numerica la sequenza di operazioni che fornisce la soluzione di un problema. Eseguire semplici espressioni di calcolo con i numeri conosciuti, essendo consapevoli del significato delle parentesi e delle convenzioni sulla precedenza delle operazioni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14). Esprimere misure utilizzando anche le potenze del 10 e le cifre significativ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b/>
              </w:rPr>
              <w:t>Spazio e figure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1)Riprodurre figure e disegni geometrici, utilizzando in modo appropriato e con accuratezza opportuni strumenti (riga, squadra, compasso, goniometro, software di geometria)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2)Rappresentare punti, segmenti e figure sul piano cartesiano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3)Conoscere definizioni e proprietà (angoli, assi di simmetria, diagonali, …) delle principali figure piane  (triangoli quadrilateri, poligoni regolari, cerchio)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4)Descrivere figure complesse e costruzioni geometriche al fine di comunicarle ad altr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5)Riprodurre figure e disegni geometrici in base a una descrizione e codificazione fatta da altr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6) Riconoscere figure piane simili in vari contesti e riprodurre in scala una figura assegnat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7) Conoscere il Teorema di Pitagora e le sue applicazioni in matematica e in situazioni concret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8) Determinare l’area di semplici figure scomponendole in figure elementari, ad esempio triangoli o utilizzando le più comuni formul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9)Stimare per difetto e per eccesso l’area di una figura delimitata anche da linee curv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10)Conoscere il numero π, e alcuni modi per approssimarl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11) Calcolare l’area del cerchio e la lunghezza della circonferenza, conoscendo il raggio, e viceversa 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12)Conoscere e utilizzare le principali trasformazioni geometriche e i loro invariant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13)Rappresentare oggetti e figure tridimensionali in vario modo tramite disegni sul piano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14)Visualizzare oggetti tridimensionali a partire da rappresentazioni bidimensional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15)Calcolare l’area e il volume delle figure solide più comuni e darne stime di oggetti della vita quotidiana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16)Risolvere problemi utilizzando le proprietà geometriche delle figur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1</w:t>
            </w:r>
            <w:r>
              <w:rPr>
                <w:b/>
              </w:rPr>
              <w:t>Relazioni e funzioni</w:t>
            </w:r>
            <w:r>
              <w:rPr/>
              <w:t xml:space="preserve"> :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1)Interpretare, costruire e trasformare formule che contengono lettere per esprimere in forma generale relazioni e proprietà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2) Esprimere la relazione di proporzionalità diretta e inversa;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. 3)Usare il piano cartesiano per rappresentare relazioni e funzioni empiriche o ricavate da tabelle;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4)Esplorare e risolvere problemi utilizzando equazioni di primo grado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b/>
              </w:rPr>
              <w:t>Dati e previsioni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1)Rappresentare insiemi di dati, anche facendo uso di un foglio elettronic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2) In situazioni significative, confrontare dati al fine di prendere decisioni, utilizzando le distribuzioni delle frequenze e delle frequenze relativ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3)Scegliere ed utilizzare valori medi (moda, mediana, media aritmetica) adeguati alla tipologia ed alle caratteristiche dei dati a disposizion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4)Saper valutare la variabilità di un insieme di dati determinandone, ad esempio, il campo di variazion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5)In semplici situazioni aleatorie, individuare gli eventi elementari, assegnare a essi una probabilità, calcolare la probabilità di qualche evento, scomponendolo in eventi elementari disgiun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/>
              <w:t>6) Riconoscere coppie di eventi complementari, incompatibili, indipendenti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Gli insiemi numerici: rappresentazioni, operazioni, ordinamento;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I sistemi di numerazione: Operazioni e proprietà;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Potenze di numeri e loro proprietà;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frazioni: operazioni e proprietà;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Espressioni algebriche: principali operazioni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Equazioni di primo grad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Gli enti fondamentali della geometria e il significato dei termini: assioma, teorema, definizione Il piano euclideo: relazioni tra rette; congruenza di figure; poligoni e loro proprietà 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Circonferenza e cerchio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Misure di grandezza; perimetro e area dei poligon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Teorema di Pitagor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Il metodo delle coordinate: il piano cartesiano Trasformazioni geometriche elementari e loro invarianti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Le fasi risolutive di un problema e loro rappresentazioni con diagrammi Principali rappresentazioni di un oggetto matematico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Tecniche risolutive di un problema che utilizzano frazioni, proporzioni, percentuali, formule geometriche, equazioni di primo grad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Significato di analisi e organizzazione di dati numeric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Il piano cartesiano e il concetto di funzione 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/>
              <w:t>Superficie e volume di poligoni e solid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07"/>
        <w:gridCol w:w="3607"/>
        <w:gridCol w:w="3607"/>
      </w:tblGrid>
      <w:tr>
        <w:trPr/>
        <w:tc>
          <w:tcPr>
            <w:tcW w:w="1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TRE COMPETENZE SPECIFICH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A. </w:t>
            </w:r>
            <w:r>
              <w:rPr>
                <w:rFonts w:cs="Times New Roman" w:ascii="Times New Roman" w:hAnsi="Times New Roman"/>
              </w:rPr>
              <w:t xml:space="preserve">SOCIALI E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CIVICH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IMPARARE A IMPAPA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C. </w:t>
            </w:r>
            <w:r>
              <w:rPr>
                <w:rFonts w:cs="Times New Roman" w:ascii="Times New Roman" w:hAnsi="Times New Roman"/>
              </w:rPr>
              <w:t>SPIRITO DI INIZIATIVA E IMPRENDITORIALITA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D. </w:t>
            </w:r>
            <w:r>
              <w:rPr>
                <w:rFonts w:cs="Times New Roman" w:ascii="Times New Roman" w:hAnsi="Times New Roman"/>
              </w:rPr>
              <w:t>COMPETENZA DIGIT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>Riconosce i meccanismi, i sistemi e le organizzazioni che regolano i rapporti tra i cittadini (istituzioni statali e civili), a livello locale e nazionale, e i principi che costituiscono il fondamento etico delle società (equità, libertà, coesione sociale), sanciti dalla Costituzione, dal diritto nazionale e dalle Carte internazional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A partire dall’ambito scolastico, assume responsabilmente atteggiamenti, ruoli e comportamenti di partecipazione attiva e comunitaria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</w:rPr>
              <w:t>Sviluppa modalità consapevoli di esercizio della convivenza civile, consapevolezza di sé, rispetto delle diversità, confronto responsabile e dialogo; comprende il significato delle regole per la convivenza sociale e rispettar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  <w:r>
              <w:rPr>
                <w:rFonts w:cs="Times New Roman" w:ascii="Times New Roman" w:hAnsi="Times New Roman"/>
              </w:rPr>
              <w:t>Esprime e manifesta riflessioni sui valori della convivenza, della democrazia e della cittadinanza; riconoscersi e agisce come persona in grado di intervenire sulla realtà ap-portando un proprio originale e positivo contributo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Acquisisce e interpreta l’informazion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>Individua collegamenti e relazioni e riesce a trasferirli in altri contes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</w:rPr>
              <w:t>Organizza il proprio  apprendimento, individuando, scegliendo e utilizzando varie fonti e varie modalità di in- formazione e di formazione (formale, non formale e informale), anche in funzione dei tempi disponibili, delle proprie strategie e del proprio metodo di studio e di lavor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>Effettua valutazioni rispetto alle informazioni, ai compiti, al proprio lavoro, al contesto; valuta alternative, prende decisio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>Assume e porta a termine compiti e iniziativ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</w:rPr>
              <w:t>Pianifica e organizza il proprio lavoro; realizza semplici proget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  <w:r>
              <w:rPr>
                <w:rFonts w:cs="Times New Roman" w:ascii="Times New Roman" w:hAnsi="Times New Roman"/>
              </w:rPr>
              <w:t xml:space="preserve">Trova soluzioni nuove a problemi di esperienza; adotta strategie di  </w:t>
            </w:r>
            <w:r>
              <w:rPr>
                <w:rFonts w:cs="Times New Roman" w:ascii="Times New Roman" w:hAnsi="Times New Roman"/>
                <w:b/>
                <w:i/>
              </w:rPr>
              <w:t>problem solving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>Utilizza con dimestichezza le più comuni tecnologie del- l’informazione e della comunica- zione, individuando le soluzioni potenzialmente utili a un dato contesto applicativo, a partire dall’attività di studi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>E’ consapevole delle potenzialità, dei limiti e dei rischi dell’uso delle tecnologie del- l’informazione e della comunicazione, con particolare riferimento al contesto produttivo, culturale e sociale in cui vengono applica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Heading"/>
        <w:spacing w:lineRule="auto" w:line="36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PROGETTAZINE DIDATTICO ORGANIZZATIVA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CLASSE I</w:t>
      </w:r>
    </w:p>
    <w:p>
      <w:pPr>
        <w:pStyle w:val="Subtitle"/>
        <w:jc w:val="center"/>
        <w:rPr>
          <w:sz w:val="24"/>
          <w:szCs w:val="24"/>
        </w:rPr>
      </w:pPr>
      <w:r>
        <w:rPr>
          <w:sz w:val="24"/>
          <w:szCs w:val="24"/>
        </w:rPr>
        <w:t>AREA LOGICO MATEMATICA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3544"/>
        <w:gridCol w:w="2126"/>
        <w:gridCol w:w="2835"/>
        <w:gridCol w:w="2410"/>
      </w:tblGrid>
      <w:tr>
        <w:trPr>
          <w:trHeight w:val="261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EMAT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cleo tema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tività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iettivi di apprendimen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ntenu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emp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esumibili</w:t>
            </w:r>
          </w:p>
        </w:tc>
      </w:tr>
      <w:tr>
        <w:trPr>
          <w:trHeight w:val="285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0PROGRtesto"/>
              <w:tabs>
                <w:tab w:val="clear" w:pos="142"/>
                <w:tab w:val="left" w:pos="284" w:leader="none"/>
              </w:tabs>
              <w:snapToGrid w:val="false"/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I</w:t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84" w:right="113" w:hanging="14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li strumenti della matemat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2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ppresentare informazioni con tabelle e grafici.</w:t>
            </w:r>
          </w:p>
          <w:p>
            <w:pPr>
              <w:pStyle w:val="10PROGRtesto"/>
              <w:numPr>
                <w:ilvl w:val="0"/>
                <w:numId w:val="2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e rappresentare insiemi, sottoinsiemi e insiemi complementari.</w:t>
            </w:r>
          </w:p>
          <w:p>
            <w:pPr>
              <w:pStyle w:val="10PROGRtesto"/>
              <w:numPr>
                <w:ilvl w:val="0"/>
                <w:numId w:val="2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re con gli insiemi: intersezione e unione.</w:t>
            </w:r>
          </w:p>
          <w:p>
            <w:pPr>
              <w:pStyle w:val="10PROGRtesto"/>
              <w:numPr>
                <w:ilvl w:val="0"/>
                <w:numId w:val="2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ppresentare i numeri conosciuti sulla retta.</w:t>
            </w:r>
          </w:p>
          <w:p>
            <w:pPr>
              <w:pStyle w:val="Normal"/>
              <w:ind w:left="11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14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elle e grafi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uizione della nozione di insieme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iemi finiti, infiniti, vuoti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ppresentazione di un insieme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sottoinsiemi. 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i del linguaggio verbale simbolico e grafico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zioni con gli insiemi: unione e intersezione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 sistema di numerazione decimale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 sistema di numerazione roma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ttemb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tob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vembre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0PROGRtesto"/>
              <w:tabs>
                <w:tab w:val="clear" w:pos="142"/>
                <w:tab w:val="left" w:pos="284" w:leader="none"/>
              </w:tabs>
              <w:snapToGrid w:val="false"/>
              <w:ind w:left="142" w:right="113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 numeri naturali e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 quattro operazio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2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eguire le quattro operazioni tra numeri naturali,  quando possibile a mente oppure utilizzando gli usuali algoritmi scritti o le calcolatrici.</w:t>
            </w:r>
          </w:p>
          <w:p>
            <w:pPr>
              <w:pStyle w:val="10PROGRtesto"/>
              <w:numPr>
                <w:ilvl w:val="0"/>
                <w:numId w:val="2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re stime approssimative per il risultato di una operazione, anche per controllare la plausibilità di un calcolo già fatto.</w:t>
            </w:r>
          </w:p>
          <w:p>
            <w:pPr>
              <w:pStyle w:val="10PROGRtesto"/>
              <w:numPr>
                <w:ilvl w:val="0"/>
                <w:numId w:val="2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stemare i numeri sulla retta numerica ampliando l’insiem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ino all’insiem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10PROGRtesto"/>
              <w:numPr>
                <w:ilvl w:val="0"/>
                <w:numId w:val="2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10PROGRtesto"/>
              <w:numPr>
                <w:ilvl w:val="0"/>
                <w:numId w:val="2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vere con una espressione numerica la sequenza di operazioni che fornisce la soluzione di un problema.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zioni di addizione e moltiplicazione con i numeri naturali e loro proprietà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 ruolo dei numeri 0 e 1 nelle operazioni di addizione e moltiplicazione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zioni di sottrazione e divisione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 ruolo dei numeri 0 e 1 nelle    operazioni di sottrazione e divisione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ressioni con le quattro operazioni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oluzione di problemi con le quattro operazio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embr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emb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ennai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0PROGRtesto"/>
              <w:tabs>
                <w:tab w:val="clear" w:pos="142"/>
                <w:tab w:val="left" w:pos="284" w:leader="none"/>
              </w:tabs>
              <w:snapToGrid w:val="false"/>
              <w:ind w:left="255" w:right="113" w:hanging="142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RELAZIONI E</w:t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UNZION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  rappresentazioni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afich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leggere, scegliere e tracciare:</w:t>
            </w:r>
          </w:p>
          <w:p>
            <w:pPr>
              <w:pStyle w:val="10PROGRtesto"/>
              <w:numPr>
                <w:ilvl w:val="0"/>
                <w:numId w:val="3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ogrammi;</w:t>
            </w:r>
          </w:p>
          <w:p>
            <w:pPr>
              <w:pStyle w:val="10PROGRtesto"/>
              <w:numPr>
                <w:ilvl w:val="0"/>
                <w:numId w:val="3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togrammi;</w:t>
            </w:r>
          </w:p>
          <w:p>
            <w:pPr>
              <w:pStyle w:val="10PROGRtesto"/>
              <w:numPr>
                <w:ilvl w:val="0"/>
                <w:numId w:val="3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agrammi a settori circolari; </w:t>
            </w:r>
          </w:p>
          <w:p>
            <w:pPr>
              <w:pStyle w:val="10PROGRtesto"/>
              <w:numPr>
                <w:ilvl w:val="0"/>
                <w:numId w:val="3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 diagramma cartesiano.</w:t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0PROGRtesto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10PROGRtesto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10PROGRtesto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10PROGRtesto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10PROGRtesto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10PROGRtesto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ppresentare dati per mezzo di   grafici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zione al concetto di sistema di riferimento: le coordinate cartesiane, il piano cartesia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ottobre a maggio</w:t>
            </w:r>
          </w:p>
        </w:tc>
      </w:tr>
      <w:tr>
        <w:trPr>
          <w:trHeight w:val="8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NUMERI</w:t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UMERI</w:t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 poten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2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are la notazione usuale per le potenze con esponente intero positivo, consapevoli del significato.</w:t>
            </w:r>
          </w:p>
          <w:p>
            <w:pPr>
              <w:pStyle w:val="10PROGRtesto"/>
              <w:numPr>
                <w:ilvl w:val="0"/>
                <w:numId w:val="2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are le proprietà delle potenze anche per semplificare calcoli e notazioni.</w:t>
            </w:r>
          </w:p>
          <w:p>
            <w:pPr>
              <w:pStyle w:val="ListParagraph"/>
              <w:numPr>
                <w:ilvl w:val="0"/>
                <w:numId w:val="22"/>
              </w:numPr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la radice quadrata come operatore inverso dell’elevamento al quadrat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31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0PROGRtesto"/>
              <w:ind w:left="3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10PROGRtesto"/>
              <w:ind w:left="3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10PROGRtesto"/>
              <w:ind w:left="3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10PROGRtesto"/>
              <w:ind w:left="3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10PROGRtesto"/>
              <w:ind w:left="3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enze di numeri naturali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vare a potenza numeri naturali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rietà delle potenze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 potenze con 0 e 1.</w:t>
              <w:tab/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gere e scrivere numeri naturali e decimali in base dieci usando la notazione polinomiale e quella scientifica.</w:t>
            </w:r>
          </w:p>
          <w:p>
            <w:pPr>
              <w:pStyle w:val="10PROGRtesto"/>
              <w:ind w:left="408" w:hanging="59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08" w:hanging="59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nai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braio</w:t>
            </w:r>
          </w:p>
        </w:tc>
      </w:tr>
      <w:tr>
        <w:trPr>
          <w:trHeight w:val="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0PROGRtesto"/>
              <w:tabs>
                <w:tab w:val="clear" w:pos="142"/>
                <w:tab w:val="left" w:pos="284" w:leader="none"/>
              </w:tabs>
              <w:snapToGrid w:val="false"/>
              <w:ind w:left="142" w:right="113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a divisibili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4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viduare multipli e divisori di un numero naturale e multipli e divisori comuni a più numeri.</w:t>
            </w:r>
          </w:p>
          <w:p>
            <w:pPr>
              <w:pStyle w:val="10PROGRtesto"/>
              <w:numPr>
                <w:ilvl w:val="0"/>
                <w:numId w:val="4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dere il significato e l’utilità del multiplo comune più piccolo e del divisore comune più grande, in matematica e in diverse situazioni concrete.</w:t>
            </w:r>
          </w:p>
          <w:p>
            <w:pPr>
              <w:pStyle w:val="10PROGRtesto"/>
              <w:numPr>
                <w:ilvl w:val="0"/>
                <w:numId w:val="4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mporre numeri naturali in fattori primi e conoscere l’utilità di tale scomposizione per diversi fin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cetto di divisibilità, multiplo e sottomultiplo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riteri di divisibilità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cetto di numero primo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scomposizione in fattori primi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o comune multiplo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simo Comune Divisore.</w:t>
            </w:r>
          </w:p>
          <w:p>
            <w:pPr>
              <w:pStyle w:val="10PROGRtesto"/>
              <w:ind w:left="408" w:hanging="59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08" w:hanging="59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ebbrai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z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ile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0PROGRtesto"/>
              <w:tabs>
                <w:tab w:val="clear" w:pos="142"/>
                <w:tab w:val="left" w:pos="284" w:leader="none"/>
              </w:tabs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RELAZIONI E</w:t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NZION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005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005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rsi e risolvere proble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lorare e risolvere problem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i e dati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 diverse tappe per risolvere un problema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 diverse strategie per risolvere problemi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i e soluzioni.</w:t>
            </w:r>
          </w:p>
          <w:p>
            <w:pPr>
              <w:pStyle w:val="10PROGRtesto"/>
              <w:ind w:left="408" w:hanging="59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08" w:hanging="59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408" w:hanging="59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ottobre a maggio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NUMERI</w:t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 frazio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ppresentare le frazioni sulla retta.</w:t>
            </w:r>
          </w:p>
          <w:p>
            <w:pPr>
              <w:pStyle w:val="10PROGRtest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are frazioni equivalenti e numeri decimali per denotare uno stesso numero razionale in diversi modi, essendo consapevoli di vantaggi e svantaggi che le diverse rappresentazioni danno a seconda degli obiettiv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liamento del concetto di numero: le frazioni come numero razionale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zioni equivalenti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ronto di frazioni e le loro rappresentazioni sulla retta numerica.</w:t>
            </w:r>
          </w:p>
          <w:p>
            <w:pPr>
              <w:pStyle w:val="10PROGRtesto"/>
              <w:ind w:left="408" w:hanging="59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08" w:hanging="59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i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ggi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ugno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0PROGRtesto"/>
              <w:tabs>
                <w:tab w:val="clear" w:pos="142"/>
                <w:tab w:val="left" w:pos="284" w:leader="none"/>
              </w:tabs>
              <w:snapToGrid w:val="false"/>
              <w:ind w:left="255" w:right="113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PAZIO E FIGURE</w:t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a misura</w:t>
            </w:r>
          </w:p>
          <w:p>
            <w:pPr>
              <w:pStyle w:val="10PROGRtesto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numPr>
                <w:ilvl w:val="0"/>
                <w:numId w:val="3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le principali unità di misura per lunghezze, angoli, … per effettuare misure e stim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14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 grandezze geometriche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rimere le misure in unità di misura nel Sistema Internazionale, utilizzando le potenze del 10 e le cifre significative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fettuare e stimare misure in modo diretto e indiretto.</w:t>
            </w:r>
          </w:p>
          <w:p>
            <w:pPr>
              <w:pStyle w:val="10PROGRtesto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utare la significatività delle cifre di una data misura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tob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emb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cembre</w:t>
            </w:r>
          </w:p>
        </w:tc>
      </w:tr>
      <w:tr>
        <w:trPr>
          <w:trHeight w:val="129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0PROGRtesto"/>
              <w:tabs>
                <w:tab w:val="clear" w:pos="142"/>
                <w:tab w:val="left" w:pos="284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PAZIO E FIGURE</w:t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10PROGRtesto"/>
              <w:tabs>
                <w:tab w:val="clear" w:pos="142"/>
                <w:tab w:val="left" w:pos="284" w:leader="none"/>
              </w:tabs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PAZIO E FIGUR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li elementi fondamentali della geometria</w:t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produrre figure e disegni geometrici, utilizzando in modo appropriato e con accuratezza opportuni strumenti (riga, squadra, compasso, software di geometria).</w:t>
            </w:r>
          </w:p>
          <w:p>
            <w:pPr>
              <w:pStyle w:val="10PROGRtesto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definizioni e proprietà significative degli enti fondamentali della geometria.</w:t>
            </w:r>
          </w:p>
          <w:p>
            <w:pPr>
              <w:pStyle w:val="10PROGRtesto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olvere semplici problemi con segmenti e angoli.</w:t>
            </w:r>
          </w:p>
          <w:p>
            <w:pPr>
              <w:pStyle w:val="10PROGRtesto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plicare i concetti e le proprietà di parallelismo e perpendicolar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10PROGRtesto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10PROGRtesto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, rette, semirette.</w:t>
            </w:r>
          </w:p>
          <w:p>
            <w:pPr>
              <w:pStyle w:val="10PROGRtesto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egmenti.</w:t>
            </w:r>
          </w:p>
          <w:p>
            <w:pPr>
              <w:pStyle w:val="10PROGRtesto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piani.</w:t>
            </w:r>
          </w:p>
          <w:p>
            <w:pPr>
              <w:pStyle w:val="10PROGRtesto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 angoli e la loro misura.</w:t>
            </w:r>
          </w:p>
          <w:p>
            <w:pPr>
              <w:pStyle w:val="10PROGRtesto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tte perpendicolari.</w:t>
            </w:r>
          </w:p>
          <w:p>
            <w:pPr>
              <w:pStyle w:val="10PROGRtesto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tte parallele.</w:t>
            </w:r>
          </w:p>
          <w:p>
            <w:pPr>
              <w:pStyle w:val="10PROGRtesto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, distanze e proiezioni.</w:t>
            </w:r>
          </w:p>
          <w:p>
            <w:pPr>
              <w:pStyle w:val="10PROGRtesto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tte parallele tagliate da una trasversale.</w:t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nai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bbrai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zo</w:t>
            </w:r>
          </w:p>
        </w:tc>
      </w:tr>
      <w:tr>
        <w:trPr>
          <w:trHeight w:val="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0PROGRtesto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 poligoni</w:t>
            </w:r>
          </w:p>
          <w:p>
            <w:pPr>
              <w:pStyle w:val="10PROGRtesto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2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produrre figure e disegni geometrici, utilizzando in modo appropriato e con accuratezza opportuni strumenti (riga, squadra, compasso, software di geometria).</w:t>
              <w:tab/>
            </w:r>
          </w:p>
          <w:p>
            <w:pPr>
              <w:pStyle w:val="10PROGRtesto"/>
              <w:numPr>
                <w:ilvl w:val="0"/>
                <w:numId w:val="2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definizioni e proprietà significative delle principali figure piane (triangoli, quadrilateri, poligoni regolari).</w:t>
            </w:r>
          </w:p>
          <w:p>
            <w:pPr>
              <w:pStyle w:val="10PROGRtesto"/>
              <w:numPr>
                <w:ilvl w:val="0"/>
                <w:numId w:val="2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vere figure e costruzioni geometriche al fine di comunicarle ad altri.</w:t>
            </w:r>
          </w:p>
          <w:p>
            <w:pPr>
              <w:pStyle w:val="10PROGRtesto"/>
              <w:numPr>
                <w:ilvl w:val="0"/>
                <w:numId w:val="2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produrre figure e disegni geometrici in base ad una descrizione e codificazione fatta da altri.</w:t>
            </w:r>
          </w:p>
          <w:p>
            <w:pPr>
              <w:pStyle w:val="ListParagraph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0PROGRtesto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2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poligoni.</w:t>
            </w:r>
          </w:p>
          <w:p>
            <w:pPr>
              <w:pStyle w:val="10PROGRtesto"/>
              <w:numPr>
                <w:ilvl w:val="0"/>
                <w:numId w:val="3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rietà e caratteristiche dei triangoli.</w:t>
            </w:r>
          </w:p>
          <w:p>
            <w:pPr>
              <w:pStyle w:val="10PROGRtesto"/>
              <w:numPr>
                <w:ilvl w:val="0"/>
                <w:numId w:val="3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rietà e caratteristiche dei quadrilateri.</w:t>
            </w:r>
          </w:p>
          <w:p>
            <w:pPr>
              <w:pStyle w:val="10PROGRtesto"/>
              <w:numPr>
                <w:ilvl w:val="0"/>
                <w:numId w:val="3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assificazione delle figure piane.</w:t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i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gi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ugn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jc w:val="both"/>
        <w:rPr>
          <w:b/>
          <w:b/>
          <w:lang w:eastAsia="ar-SA"/>
        </w:rPr>
      </w:pPr>
      <w:r>
        <w:rPr>
          <w:b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91295" cy="4979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497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3"/>
                              <w:gridCol w:w="6514"/>
                            </w:tblGrid>
                            <w:tr>
                              <w:trPr/>
                              <w:tc>
                                <w:tcPr>
                                  <w:tcW w:w="7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OBIETTIVI MINIMI DA RAGGIUNGERE ALLA FINE DEL I ANNO: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STRATEGIE E STRUM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nosce la numerazione decimale posizionale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a eseguire le quattro operazioni con numeri interi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nosce l'uso delle parentesi e risolve semplici espressioni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a calcolare semplici potenze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a usare le tavole numeriche e strumenti (squadra, riga, compasso, ecc…..)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nosce il concetto di frazione come operatore sull’intero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a operare con le frazioni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a risolvere semplici problemi di ordine pratico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a interpretare un grafico e costruire semplici rappresentazioni grafiche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nosce i valori significativi: media aritmetica,moda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a riconoscere gli enti geometrici fondamentali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a confrontare e operare con segmenti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nosce, classifica e rappresenta gli angoli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Sa procedere alla misura di una grandezza.                                                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a scoprire alcune proprietà dei poligoni anche  attraverso l’esperienza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a distinguere e rappresentare le figure piane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nosce il concetto di isometria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a effettuare semplici costruzioni geometriche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appresenta in modi diversi gli insiemi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a operare semplicemente con gli insiemi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ind w:left="709" w:hanging="31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abilisce il valore di verità di una semplice proposizione logica.</w:t>
                                  </w:r>
                                </w:p>
                                <w:p>
                                  <w:pPr>
                                    <w:pStyle w:val="Testonormale1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ind w:left="709" w:hanging="312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cquisisce una minima conoscenza ed uso del linguaggio specifico.</w:t>
                                  </w:r>
                                </w:p>
                              </w:tc>
                              <w:tc>
                                <w:tcPr>
                                  <w:tcW w:w="6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0"/>
                                    </w:numPr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Lavori di gruppo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gruppi omogenei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gruppi eterogenei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gruppi di livello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0"/>
                                    </w:numPr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Insegnamento tutoriale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0"/>
                                    </w:numPr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Studio guidato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0"/>
                                    </w:numPr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Uso di metodologia grafica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tabelle, schemi, grafici ,diagrammi di flusso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0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Utilizzo di   materiale di studio semplificato:(calcolatrice)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0"/>
                                    </w:numPr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Prove di verifica: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a risposta multipla;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mbria" w:cs="Cambria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con corrispondenza tra immagini e termini specifici;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360" w:hanging="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tipo vero -fals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3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3"/>
                        <w:gridCol w:w="6514"/>
                      </w:tblGrid>
                      <w:tr>
                        <w:trPr/>
                        <w:tc>
                          <w:tcPr>
                            <w:tcW w:w="7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OBIETTIVI MINIMI DA RAGGIUNGERE ALLA FINE DEL I ANNO: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STRATEGIE E STRUME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nosce la numerazione decimale posizionale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 eseguire le quattro operazioni con numeri interi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nosce l'uso delle parentesi e risolve semplici espressioni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 calcolare semplici potenze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 usare le tavole numeriche e strumenti (squadra, riga, compasso, ecc…..)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nosce il concetto di frazione come operatore sull’intero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 operare con le frazioni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 risolvere semplici problemi di ordine pratico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 interpretare un grafico e costruire semplici rappresentazioni grafiche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nosce i valori significativi: media aritmetica,moda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 riconoscere gli enti geometrici fondamentali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 confrontare e operare con segmenti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nosce, classifica e rappresenta gli angoli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a procedere alla misura di una grandezza.                                                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 scoprire alcune proprietà dei poligoni anche  attraverso l’esperienza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 distinguere e rappresentare le figure piane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nosce il concetto di isometria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 effettuare semplici costruzioni geometriche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appresenta in modi diversi gli insiemi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 operare semplicemente con gli insiemi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ind w:left="709" w:hanging="31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abilisce il valore di verità di una semplice proposizione logica.</w:t>
                            </w:r>
                          </w:p>
                          <w:p>
                            <w:pPr>
                              <w:pStyle w:val="Testonormale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ind w:left="709" w:hanging="312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cquisisce una minima conoscenza ed uso del linguaggio specifico.</w:t>
                            </w:r>
                          </w:p>
                        </w:tc>
                        <w:tc>
                          <w:tcPr>
                            <w:tcW w:w="6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  <w:t>Lavori di gruppo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  <w:t>gruppi omogenei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  <w:t>gruppi eterogenei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  <w:t>gruppi di livell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  <w:t>Insegnamento tutorial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Studio guidat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Uso di metodologia grafica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lang w:eastAsia="ar-SA"/>
                              </w:rPr>
                              <w:t>tabelle, schemi, grafici ,diagrammi di fluss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jc w:val="both"/>
                              <w:rPr/>
                            </w:pPr>
                            <w:r>
                              <w:rPr>
                                <w:lang w:eastAsia="ar-SA"/>
                              </w:rPr>
                              <w:t>Utilizzo di   materiale di studio semplificato:(calcolatrice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Prove di verifica: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lang w:eastAsia="ar-SA"/>
                              </w:rPr>
                              <w:t>a risposta multipla;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eastAsia="Cambria" w:cs="Cambria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lang w:eastAsia="ar-SA"/>
                              </w:rPr>
                              <w:t>con corrispondenza tra immagini e termini specifici;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360" w:hanging="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tipo vero -fals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PROGETTAZINE DIDATTICO ORGANIZZATIVA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CLASSE II</w:t>
      </w:r>
    </w:p>
    <w:p>
      <w:pPr>
        <w:pStyle w:val="Subtitle"/>
        <w:jc w:val="center"/>
        <w:rPr>
          <w:sz w:val="24"/>
          <w:szCs w:val="24"/>
        </w:rPr>
      </w:pPr>
      <w:r>
        <w:rPr>
          <w:sz w:val="24"/>
          <w:szCs w:val="24"/>
        </w:rPr>
        <w:t>AREA LOGICO MATEMATICA</w:t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909129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42" w:type="dxa"/>
                                <w:bottom w:w="57" w:type="dxa"/>
                                <w:right w:w="142" w:type="dxa"/>
                              </w:tblCellMar>
                            </w:tblPr>
                            <w:tblGrid>
                              <w:gridCol w:w="1135"/>
                              <w:gridCol w:w="1417"/>
                              <w:gridCol w:w="4820"/>
                              <w:gridCol w:w="3119"/>
                              <w:gridCol w:w="2409"/>
                              <w:gridCol w:w="1417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43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TEMA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ucl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tic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biettivi di apprendimento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petenze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ntenut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pi presumibi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NUMERI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255" w:right="113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255" w:right="113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255" w:right="113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255" w:right="113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255" w:right="113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255" w:right="113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255" w:right="113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tabs>
                                      <w:tab w:val="clear" w:pos="142"/>
                                      <w:tab w:val="left" w:pos="-108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tabs>
                                      <w:tab w:val="clear" w:pos="142"/>
                                      <w:tab w:val="left" w:pos="-108" w:leader="none"/>
                                    </w:tabs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tabs>
                                      <w:tab w:val="clear" w:pos="142"/>
                                      <w:tab w:val="left" w:pos="-108" w:leader="none"/>
                                    </w:tabs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tabs>
                                      <w:tab w:val="clear" w:pos="142"/>
                                      <w:tab w:val="left" w:pos="-108" w:leader="none"/>
                                    </w:tabs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 numeri razionali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142"/>
                                      <w:tab w:val="left" w:pos="-108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seguire calcoli con le frazioni e le quattro operazioni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142"/>
                                      <w:tab w:val="left" w:pos="-108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alcolare potenze di frazioni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142"/>
                                      <w:tab w:val="left" w:pos="-108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noscere l'insieme Q, la sua densità  e le sue caratteristich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8"/>
                                    </w:numPr>
                                    <w:ind w:left="502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 numeri razional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8"/>
                                    </w:numPr>
                                    <w:ind w:left="502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perazioni con i numeri razional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8"/>
                                    </w:numPr>
                                    <w:ind w:left="502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emplici calcoli con i numeri razionali.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 settembre a novem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9" w:hRule="atLeast"/>
                              </w:trPr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 numeri decimali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28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seguire addizioni, sottrazioni, moltiplicazioni, divisioni e confronti tra numeri decimali, quando possibile a mente oppure utilizzando algoritmi o calcolatric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28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appresentare i numeri decimali sulla retta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28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tilizzare frazioni equivalenti e numeri decimali per denotare uno stesso numero razional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8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seguire semplici espressioni con i numeri decimali e con i numeri periodici, trasformandoli in frazioni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24"/>
                                    </w:numPr>
                                    <w:ind w:left="502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crittura decimale dei numeri razional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24"/>
                                    </w:numPr>
                                    <w:ind w:left="502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perazioni con i numeri razionali in forma decimale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24"/>
                                    </w:numPr>
                                    <w:ind w:left="502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nfronto fra numeri razionali e rappresentazione sulla retta numerica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24"/>
                                    </w:numPr>
                                    <w:ind w:left="502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emplici calcoli con numeri razionali usando metodi e strumenti divers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ce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enna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adici quadrate e numeri irrazionali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noscere la radice quadrata come operatore inverso dell’elevamento al quadrato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re stime della radice quadrata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pere che non si può trovare una frazione o un numero decimale che elevato al quadrato dia 2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6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appresentare i numeri irrazionali sulla retta numerica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seguire semplici espressioni con le radici quadrate applicandone le proprietà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50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a radice quadrata come operazione inversa. dell’elevamento a potenza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50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adici quadrate e numeri irrazional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50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adici quadrate e quadrati perfett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50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oprietà delle radici quadrate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50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etta numerica e numeri irrazionali.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ebbra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arz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3" w:hRule="atLeast"/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0PROGRtesto"/>
                                    <w:ind w:left="255" w:right="113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UMER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apporti e proporzioni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8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noscere i rapporti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8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noscere le proporzioni e le loro proprietà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8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per utilizzare correttamente le proporzioni per risolvere problemi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2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iconoscere grandezze direttamente e inversamente proporzionali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2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tilizzare correttamente le percentuali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21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 proporzion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21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 proprietà fondamentali delle proporzion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21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randezze direttamente e inversamente proporzionali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21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oblemi sulla proporzionalità diretta e inversa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21"/>
                                    </w:numPr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 percentual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prile Maggio Giug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3" w:hRule="atLeast"/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0PROGRtesto"/>
                                    <w:ind w:left="255" w:right="113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DATI E PREVISION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tabs>
                                      <w:tab w:val="clear" w:pos="142"/>
                                      <w:tab w:val="left" w:pos="-142" w:leader="none"/>
                                    </w:tabs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lementi di statistica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2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appresentare insiemi di dati, anche facendo uso di un foglio elettronico. In situazioni significative, confrontare dati al fine di prendere decisioni, utilizzando le distribuzioni delle frequenze e delle frequenze relative e le nozioni di media aritmetica, moda e mediana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21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asi di un’indagine statistica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21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belle e grafici statistici: valori medi e campo di variazione; concetto di popolazione e di campione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21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a moda, la mediana, la media aritmetica e il campo di variazione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 Ottobre  a  Magg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0PROGRtesto"/>
                                    <w:ind w:left="255" w:right="113" w:hanging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PAZIO  E FIGUR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ind w:left="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 poligoni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3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iprodurre figure e disegni geometrici, utilizzando in modo appropriato e con accuratezza opportuni strumenti (riga, squadra, compasso, software di geometria).</w:t>
                                    <w:tab/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3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noscere definizioni e proprietà significative delle principali figure piane (triangoli, quadrilateri, poligoni regolari)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3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scrivere figure e costruzioni geometriche al fine di comunicarle ad altr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3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iprodurre figure e disegni geometrici in base ad una descrizione e codificazione fatta da altri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ind w:left="39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9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9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9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9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9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3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 poligon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3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oprietà e caratteristiche dei triangol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3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oprietà e caratteristiche dei quadrilater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3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lassificazione delle figure piane.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ettembre Otto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atLeast"/>
                              </w:trPr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PAZIO E FIGUR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 aree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34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alcolare l’area di semplici figure scomponendole in figure elementari, ad esempio triangol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31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isolvere problemi utilizzando le proprietà geometriche delle figure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quiscomponibilità di semplici figure poligonal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alcolo di aree di figure piane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isolvere problemi usando proprietà geometriche delle figure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ovembre</w:t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Dicembre </w:t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enna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atLeast"/>
                              </w:trPr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 isometrie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31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iconoscere congruenze dirette e inverse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31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iconoscere e costruire simmetrie assiali e centrali, traslazioni e rotazion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31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iconoscere figure uguali e descrivere le isometrie necessarie per portarle a</w:t>
                                    <w:tab/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31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incidere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0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struire figure isometriche con proprietà assegnate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ozione intuitiva di trasformazione geometrica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struire simmetrie assial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e isometrie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immetria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raslazione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tazione.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ennaio</w:t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ebbra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atLeast"/>
                              </w:trPr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 teorema di Pitagora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0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noscere il teorema di Pitagora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0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noscere una dimostrazione del teorema di Pitagora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0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pplicare il teorema di Pitagora a figure piane e in situazioni concret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l teorema di Pitagora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pplicazioni del teorema di Pitagora alle figure piane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17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isolvere problemi applicando il teorema di Pitagora e usando proprietà geometriche delle figure.</w:t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arzo</w:t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pr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atLeast"/>
                              </w:trPr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rasformazioni 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eometriche: omotetie e similitudini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5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iconoscere figure piane simili in vari contest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5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iprodurre in scala una figura assegnata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5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isolvere problemi su figure simil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5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noscere e applicare i due teoremi di Euclide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5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noscere e applicare il teorema di Tale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4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motetie, similitudini; rapporto fra grandezze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4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iconoscere figure simili in vari contesti.</w:t>
                                  </w:r>
                                </w:p>
                                <w:p>
                                  <w:pPr>
                                    <w:pStyle w:val="10PROGRtesto"/>
                                    <w:numPr>
                                      <w:ilvl w:val="0"/>
                                      <w:numId w:val="44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struire figure simili dato il rapporto di similitudine.</w:t>
                                  </w:r>
                                </w:p>
                                <w:p>
                                  <w:pPr>
                                    <w:pStyle w:val="10PROGRtesto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0PROGRtesto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Maggio </w:t>
                                  </w:r>
                                </w:p>
                                <w:p>
                                  <w:pPr>
                                    <w:pStyle w:val="10PROGRtesto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iug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595.3pt;mso-wrap-distance-left:0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4317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42" w:type="dxa"/>
                          <w:bottom w:w="57" w:type="dxa"/>
                          <w:right w:w="142" w:type="dxa"/>
                        </w:tblCellMar>
                      </w:tblPr>
                      <w:tblGrid>
                        <w:gridCol w:w="1135"/>
                        <w:gridCol w:w="1417"/>
                        <w:gridCol w:w="4820"/>
                        <w:gridCol w:w="3119"/>
                        <w:gridCol w:w="2409"/>
                        <w:gridCol w:w="1417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143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MATEMATICA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ucle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ematic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Attività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Obiettivi di apprendimento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Competenze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Contenut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empi presumibili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NUMERI</w:t>
                            </w:r>
                          </w:p>
                          <w:p>
                            <w:pPr>
                              <w:pStyle w:val="10PROGRtesto"/>
                              <w:ind w:left="255" w:right="113" w:hanging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255" w:right="113" w:hanging="142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255" w:right="113" w:hanging="142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255" w:right="113" w:hanging="142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  <w:p>
                            <w:pPr>
                              <w:pStyle w:val="10PROGRtesto"/>
                              <w:ind w:left="255" w:right="113" w:hanging="142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255" w:right="113" w:hanging="142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255" w:right="113" w:hanging="142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tabs>
                                <w:tab w:val="clear" w:pos="142"/>
                                <w:tab w:val="left" w:pos="-108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tabs>
                                <w:tab w:val="clear" w:pos="142"/>
                                <w:tab w:val="left" w:pos="-108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tabs>
                                <w:tab w:val="clear" w:pos="142"/>
                                <w:tab w:val="left" w:pos="-108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tabs>
                                <w:tab w:val="clear" w:pos="142"/>
                                <w:tab w:val="left" w:pos="-108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I numeri razionali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142"/>
                                <w:tab w:val="left" w:pos="-108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seguire calcoli con le frazioni e le quattro operazioni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142"/>
                                <w:tab w:val="left" w:pos="-108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alcolare potenze di frazioni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142"/>
                                <w:tab w:val="left" w:pos="-108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noscere l'insieme Q, la sua densità  e le sue caratteristich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18"/>
                              </w:numPr>
                              <w:ind w:left="502" w:hanging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 numeri razional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8"/>
                              </w:numPr>
                              <w:ind w:left="502" w:hanging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perazioni con i numeri razional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8"/>
                              </w:numPr>
                              <w:ind w:left="502" w:hanging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emplici calcoli con i numeri razionali.</w:t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 settembre a novembre</w:t>
                            </w:r>
                          </w:p>
                        </w:tc>
                      </w:tr>
                      <w:tr>
                        <w:trPr>
                          <w:trHeight w:val="2429" w:hRule="atLeast"/>
                        </w:trPr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I numeri decimali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28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seguire addizioni, sottrazioni, moltiplicazioni, divisioni e confronti tra numeri decimali, quando possibile a mente oppure utilizzando algoritmi o calcolatric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28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appresentare i numeri decimali sulla retta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28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tilizzare frazioni equivalenti e numeri decimali per denotare uno stesso numero razional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8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seguire semplici espressioni con i numeri decimali e con i numeri periodici, trasformandoli in frazioni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10PROGRtesto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10PROGRtesto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10PROGRtesto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24"/>
                              </w:numPr>
                              <w:ind w:left="502" w:hanging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crittura decimale dei numeri razional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24"/>
                              </w:numPr>
                              <w:ind w:left="502" w:hanging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perazioni con i numeri razionali in forma decimale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24"/>
                              </w:numPr>
                              <w:ind w:left="502" w:hanging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nfronto fra numeri razionali e rappresentazione sulla retta numerica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24"/>
                              </w:numPr>
                              <w:ind w:left="502" w:hanging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emplici calcoli con numeri razionali usando metodi e strumenti divers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cem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ennaio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Radici quadrate e numeri irrazionali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noscere la radice quadrata come operatore inverso dell’elevamento al quadrato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re stime della radice quadrata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pere che non si può trovare una frazione o un numero decimale che elevato al quadrato dia 2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appresentare i numeri irrazionali sulla retta numerica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seguire semplici espressioni con le radici quadrate applicandone le proprietà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50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a radice quadrata come operazione inversa. dell’elevamento a potenza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50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adici quadrate e numeri irrazional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50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adici quadrate e quadrati perfett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50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prietà delle radici quadrate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50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etta numerica e numeri irrazionali.</w:t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ebbrai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arzo</w:t>
                            </w:r>
                          </w:p>
                        </w:tc>
                      </w:tr>
                      <w:tr>
                        <w:trPr>
                          <w:trHeight w:val="1653" w:hRule="atLeast"/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0PROGRtesto"/>
                              <w:ind w:left="255" w:right="113" w:hanging="1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NUMER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Rapporti e proporzioni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48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noscere i rapporti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48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noscere le proporzioni e le loro proprietà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8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per utilizzare correttamente le proporzioni per risolvere problemi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2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iconoscere grandezze direttamente e inversamente proporzionali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4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tilizzare correttamente le percentuali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2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 proporzion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2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 proprietà fondamentali delle proporzion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2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randezze direttamente e inversamente proporzionali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2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blemi sulla proporzionalità diretta e inversa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21"/>
                              </w:numPr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 percentual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prile Maggio Giugno</w:t>
                            </w:r>
                          </w:p>
                        </w:tc>
                      </w:tr>
                      <w:tr>
                        <w:trPr>
                          <w:trHeight w:val="1653" w:hRule="atLeast"/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0PROGRtesto"/>
                              <w:ind w:left="255" w:right="113" w:hanging="1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ATI E PREVISION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tabs>
                                <w:tab w:val="clear" w:pos="142"/>
                                <w:tab w:val="left" w:pos="-142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Elementi di statistica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4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appresentare insiemi di dati, anche facendo uso di un foglio elettronico. In situazioni significative, confrontare dati al fine di prendere decisioni, utilizzando le distribuzioni delle frequenze e delle frequenze relative e le nozioni di media aritmetica, moda e mediana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2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asi di un’indagine statistica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2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belle e grafici statistici: valori medi e campo di variazione; concetto di popolazione e di campione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2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a moda, la mediana, la media aritmetica e il campo di variazione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 Ottobre  a  Maggio</w:t>
                            </w:r>
                          </w:p>
                        </w:tc>
                      </w:tr>
                      <w:tr>
                        <w:trPr>
                          <w:trHeight w:val="275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0PROGRtesto"/>
                              <w:ind w:left="255" w:right="113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PAZIO  E FIGUR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ind w:left="3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3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3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3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3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3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3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I poligoni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1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iprodurre figure e disegni geometrici, utilizzando in modo appropriato e con accuratezza opportuni strumenti (riga, squadra, compasso, software di geometria).</w:t>
                              <w:tab/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noscere definizioni e proprietà significative delle principali figure piane (triangoli, quadrilateri, poligoni regolari)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scrivere figure e costruzioni geometriche al fine di comunicarle ad altr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iprodurre figure e disegni geometrici in base ad una descrizione e codificazione fatta da altri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ind w:left="393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393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10PROGRtesto"/>
                              <w:ind w:left="393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10PROGRtesto"/>
                              <w:ind w:left="393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10PROGRtesto"/>
                              <w:ind w:left="393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10PROGRtesto"/>
                              <w:ind w:left="393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4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 poligon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4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prietà e caratteristiche dei triangol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4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prietà e caratteristiche dei quadrilater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4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lassificazione delle figure piane.</w:t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ettembre Ottobre</w:t>
                            </w:r>
                          </w:p>
                        </w:tc>
                      </w:tr>
                      <w:tr>
                        <w:trPr>
                          <w:trHeight w:val="1478" w:hRule="atLeast"/>
                        </w:trPr>
                        <w:tc>
                          <w:tcPr>
                            <w:tcW w:w="1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SPAZIO E FIGUR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Le aree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34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alcolare l’area di semplici figure scomponendole in figure elementari, ad esempio triangol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3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isolvere problemi utilizzando le proprietà geometriche delle figure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quiscomponibilità di semplici figure poligonal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alcolo di aree di figure piane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isolvere problemi usando proprietà geometriche delle figure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ovembre</w:t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Dicembre </w:t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ennaio</w:t>
                            </w:r>
                          </w:p>
                        </w:tc>
                      </w:tr>
                      <w:tr>
                        <w:trPr>
                          <w:trHeight w:val="1478" w:hRule="atLeast"/>
                        </w:trPr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Le isometrie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3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iconoscere congruenze dirette e inverse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3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iconoscere e costruire simmetrie assiali e centrali, traslazioni e rotazion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3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iconoscere figure uguali e descrivere le isometrie necessarie per portarle a</w:t>
                              <w:tab/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3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incidere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40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struire figure isometriche con proprietà assegnate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ozione intuitiva di trasformazione geometrica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struire simmetrie assial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e isometrie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immetria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raslazione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tazione.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ennaio</w:t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ebbraio</w:t>
                            </w:r>
                          </w:p>
                        </w:tc>
                      </w:tr>
                      <w:tr>
                        <w:trPr>
                          <w:trHeight w:val="1478" w:hRule="atLeast"/>
                        </w:trPr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Il teorema di Pitagora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40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noscere il teorema di Pitagora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40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noscere una dimostrazione del teorema di Pitagora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40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pplicare il teorema di Pitagora a figure piane e in situazioni concret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l teorema di Pitagora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pplicazioni del teorema di Pitagora alle figure piane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isolvere problemi applicando il teorema di Pitagora e usando proprietà geometriche delle figure.</w:t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arzo</w:t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prile</w:t>
                            </w:r>
                          </w:p>
                        </w:tc>
                      </w:tr>
                      <w:tr>
                        <w:trPr>
                          <w:trHeight w:val="1478" w:hRule="atLeast"/>
                        </w:trPr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rasformazioni </w:t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geometriche: omotetie e similitudini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4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iconoscere figure piane simili in vari contest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4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iprodurre in scala una figura assegnata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4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isolvere problemi su figure simil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4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noscere e applicare i due teoremi di Euclide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4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noscere e applicare il teorema di Talet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10PROGRtesto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numPr>
                                <w:ilvl w:val="0"/>
                                <w:numId w:val="44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motetie, similitudini; rapporto fra grandezze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44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iconoscere figure simili in vari contesti.</w:t>
                            </w:r>
                          </w:p>
                          <w:p>
                            <w:pPr>
                              <w:pStyle w:val="10PROGRtesto"/>
                              <w:numPr>
                                <w:ilvl w:val="0"/>
                                <w:numId w:val="44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struire figure simili dato il rapporto di similitudine.</w:t>
                            </w:r>
                          </w:p>
                          <w:p>
                            <w:pPr>
                              <w:pStyle w:val="10PROGRtesto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0PROGRtesto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Maggio </w:t>
                            </w:r>
                          </w:p>
                          <w:p>
                            <w:pPr>
                              <w:pStyle w:val="10PROGRtesto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iug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0"/>
        <w:gridCol w:w="6075"/>
      </w:tblGrid>
      <w:tr>
        <w:trPr>
          <w:trHeight w:val="876" w:hRule="atLeast"/>
        </w:trPr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TextBody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BIETTIVI MINIMI DA RAGGIUNGERE ALLA FINE DEL IIANNO: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lang w:eastAsia="ar-SA"/>
              </w:rPr>
              <w:t>STRATEGIE E  STRUMENTI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Testonormale1"/>
              <w:numPr>
                <w:ilvl w:val="0"/>
                <w:numId w:val="3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operare con le frazioni.</w:t>
            </w:r>
          </w:p>
          <w:p>
            <w:pPr>
              <w:pStyle w:val="Testonormale1"/>
              <w:numPr>
                <w:ilvl w:val="0"/>
                <w:numId w:val="3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eseguire semplici espressioni con numeri interi, decimali e frazionari.</w:t>
            </w:r>
          </w:p>
          <w:p>
            <w:pPr>
              <w:pStyle w:val="Testonormale1"/>
              <w:numPr>
                <w:ilvl w:val="0"/>
                <w:numId w:val="3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 il significato di radice quadrata e sa usare le tavole per il calcolo.</w:t>
            </w:r>
          </w:p>
          <w:p>
            <w:pPr>
              <w:pStyle w:val="Testonormale1"/>
              <w:numPr>
                <w:ilvl w:val="0"/>
                <w:numId w:val="3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 il concetto di rapporto.</w:t>
            </w:r>
          </w:p>
          <w:p>
            <w:pPr>
              <w:pStyle w:val="Testonormale1"/>
              <w:numPr>
                <w:ilvl w:val="0"/>
                <w:numId w:val="3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 le proprietà ad una proporzione e la risolve.</w:t>
            </w:r>
          </w:p>
          <w:p>
            <w:pPr>
              <w:pStyle w:val="Testonormale1"/>
              <w:numPr>
                <w:ilvl w:val="0"/>
                <w:numId w:val="3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risolvere semplici problemi con le proporzioni.</w:t>
            </w:r>
          </w:p>
          <w:p>
            <w:pPr>
              <w:pStyle w:val="Testonormale1"/>
              <w:numPr>
                <w:ilvl w:val="0"/>
                <w:numId w:val="3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calcolare il valore percentuale.</w:t>
            </w:r>
          </w:p>
          <w:p>
            <w:pPr>
              <w:pStyle w:val="Testonormale1"/>
              <w:numPr>
                <w:ilvl w:val="0"/>
                <w:numId w:val="3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calcolare perimetro e area delle principali figure pia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709" w:hanging="312"/>
              <w:jc w:val="both"/>
              <w:rPr/>
            </w:pPr>
            <w:r>
              <w:rPr/>
              <w:t>Sapere applicare il Teorema di Pitagora per determinare gli elementi incogniti di un  triangolo rettangol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709" w:hanging="312"/>
              <w:jc w:val="both"/>
              <w:rPr/>
            </w:pPr>
            <w:r>
              <w:rPr/>
              <w:t>Individua triangoli rettangoli all’interno di figure geometriche pia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709" w:hanging="312"/>
              <w:jc w:val="both"/>
              <w:rPr/>
            </w:pPr>
            <w:r>
              <w:rPr/>
              <w:t>Sa individuare e riportare sul piano cartesiano punti e figur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709" w:hanging="312"/>
              <w:jc w:val="both"/>
              <w:rPr/>
            </w:pPr>
            <w:r>
              <w:rPr/>
              <w:t>Conosce il concetto di trasformazione geometric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709" w:hanging="312"/>
              <w:jc w:val="both"/>
              <w:rPr/>
            </w:pPr>
            <w:r>
              <w:rPr/>
              <w:t>Sa risolvere semplici problemi di geometr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709" w:hanging="312"/>
              <w:jc w:val="both"/>
              <w:rPr/>
            </w:pPr>
            <w:r>
              <w:rPr/>
              <w:t>Organizza dati statistici in tabelle e grafic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709" w:hanging="312"/>
              <w:jc w:val="both"/>
              <w:rPr/>
            </w:pPr>
            <w:r>
              <w:rPr/>
              <w:t>Calcolare frequenze assolute, relative e percentual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709" w:hanging="312"/>
              <w:jc w:val="both"/>
              <w:rPr/>
            </w:pPr>
            <w:r>
              <w:rPr/>
              <w:t>Riscontra la moda di un’indagi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709" w:hanging="312"/>
              <w:jc w:val="both"/>
              <w:rPr/>
            </w:pPr>
            <w:r>
              <w:rPr/>
              <w:t>Calcola la mediana e la med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709" w:hanging="312"/>
              <w:jc w:val="both"/>
              <w:rPr>
                <w:b/>
                <w:b/>
                <w:lang w:eastAsia="ar-SA"/>
              </w:rPr>
            </w:pPr>
            <w:r>
              <w:rPr/>
              <w:t>Acquisisce una minima conoscenza ed uso del linguaggio specifico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avori di gruppo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gruppi omogenei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gruppi eterogenei</w:t>
            </w:r>
          </w:p>
          <w:p>
            <w:pPr>
              <w:pStyle w:val="TextBody"/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gruppi di livello</w:t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Insegnamento tutoriale</w:t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>Studio guidato</w:t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>Uso di metodologia grafica:</w:t>
            </w:r>
          </w:p>
          <w:p>
            <w:pPr>
              <w:pStyle w:val="TextBody"/>
              <w:jc w:val="both"/>
              <w:rPr/>
            </w:pPr>
            <w:r>
              <w:rPr>
                <w:lang w:eastAsia="ar-SA"/>
              </w:rPr>
              <w:t>tabelle, schemi, grafici ,diagrammi di flusso</w:t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>Utilizzo di materiale di studio semplificato:calcolatrice)</w:t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>Prove di verifica:</w:t>
            </w:r>
          </w:p>
          <w:p>
            <w:pPr>
              <w:pStyle w:val="TextBody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a risposta multipla, </w:t>
            </w:r>
          </w:p>
          <w:p>
            <w:pPr>
              <w:pStyle w:val="TextBody"/>
              <w:jc w:val="both"/>
              <w:rPr>
                <w:lang w:eastAsia="ar-SA"/>
              </w:rPr>
            </w:pPr>
            <w:r>
              <w:rPr>
                <w:lang w:eastAsia="ar-SA"/>
              </w:rPr>
              <w:t>con corrispondenza tra immagini e termini specifici</w:t>
            </w:r>
          </w:p>
          <w:p>
            <w:pPr>
              <w:pStyle w:val="TextBody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tipo vero-falso.</w:t>
            </w:r>
          </w:p>
        </w:tc>
      </w:tr>
    </w:tbl>
    <w:p>
      <w:pPr>
        <w:pStyle w:val="TextBody"/>
        <w:jc w:val="both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PROGETTAZINE DIDATTICO ORGANIZZATIVA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CLASSE III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center"/>
        <w:rPr>
          <w:sz w:val="24"/>
          <w:szCs w:val="24"/>
        </w:rPr>
      </w:pPr>
      <w:r>
        <w:rPr>
          <w:sz w:val="24"/>
          <w:szCs w:val="24"/>
        </w:rPr>
        <w:t>AREA LOGICO MATEMATICA</w:t>
      </w:r>
    </w:p>
    <w:p>
      <w:pPr>
        <w:pStyle w:val="Heading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3565"/>
        <w:gridCol w:w="2363"/>
        <w:gridCol w:w="3562"/>
        <w:gridCol w:w="2133"/>
      </w:tblGrid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EMAT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ucleo temat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ttivit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iettivi di apprendiment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ntenut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mpi presumibili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UM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 numeri relativi e gli insiemi numerici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2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oscere l’insiem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ei numeri reali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rappresentare, ordinare e confrontare numeri reali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10PROGRtesto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30"/>
              </w:numPr>
              <w:ind w:left="502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 insiemi numerici e le proprietà delle operazioni: conoscere i vari insiemi numerici con le loro proprietà e operare in essi.</w:t>
            </w:r>
          </w:p>
          <w:p>
            <w:pPr>
              <w:pStyle w:val="10PROGRtesto"/>
              <w:numPr>
                <w:ilvl w:val="0"/>
                <w:numId w:val="30"/>
              </w:numPr>
              <w:ind w:left="502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rittura formale delle proprietà delle operazioni e uso delle lettere come generalizzazione dei numeri in casi semplici.</w:t>
            </w:r>
          </w:p>
          <w:p>
            <w:pPr>
              <w:pStyle w:val="10PROGRtesto"/>
              <w:ind w:left="0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tob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vembre</w:t>
            </w:r>
          </w:p>
          <w:p>
            <w:pPr>
              <w:pStyle w:val="Normal"/>
              <w:ind w:right="-5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embre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0PROGRtesto"/>
              <w:ind w:left="255" w:right="113" w:hanging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UMERI</w:t>
            </w:r>
          </w:p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ELAZIONI E FUNZIONI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lementi di calcolo algebrico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lcolare un’espressione letterale sostituendo numeri alle lettere.</w:t>
            </w:r>
          </w:p>
          <w:p>
            <w:pPr>
              <w:pStyle w:val="10PROGRtest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monomi e polinomi e operare con essi.</w:t>
            </w:r>
          </w:p>
          <w:p>
            <w:pPr>
              <w:pStyle w:val="10PROGRtest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struire, interpretare e trasformare formule che contengono lettere per esprimere in forma generale relazioni e proprietà.</w:t>
            </w:r>
          </w:p>
          <w:p>
            <w:pPr>
              <w:pStyle w:val="10PROGRtest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olvere equazioni di primo grado a un’incognita. Esplorare e risolvere problemi utilizzando equazioni di primo grado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15"/>
              </w:numPr>
              <w:ind w:left="502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i fondamentali di calcolo algebrico.</w:t>
            </w:r>
          </w:p>
          <w:p>
            <w:pPr>
              <w:pStyle w:val="10PROGRtesto"/>
              <w:numPr>
                <w:ilvl w:val="0"/>
                <w:numId w:val="15"/>
              </w:numPr>
              <w:ind w:left="502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plici equazioni di primo grado; esplorare situazioni «modellizzabili» con semplici equazioni, risolvere equazioni in casi semplici.</w:t>
            </w:r>
          </w:p>
          <w:p>
            <w:pPr>
              <w:pStyle w:val="10PROGRtesto"/>
              <w:ind w:left="0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nai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brai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ELAZIONI E FUNZIONI</w:t>
            </w:r>
          </w:p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unzioni e loro rappresentazione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il concetto di funzione.</w:t>
            </w:r>
          </w:p>
          <w:p>
            <w:pPr>
              <w:pStyle w:val="10PROGRtesto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are il piano cartesiano per rappresentare relazioni e funzioni.</w:t>
            </w:r>
          </w:p>
          <w:p>
            <w:pPr>
              <w:pStyle w:val="10PROGRtesto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l'equazione e la rappresentazione di retta, parabola, iperbo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0PROGRtesto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10PROGRtesto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10PROGRtesto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10PROGRtesto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10PROGRtesto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12"/>
              </w:numPr>
              <w:ind w:left="502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zioni: tabulazioni e grafici; utilizzare le lettere per esprimere in forma generale semplici proprietà e regolarità.</w:t>
            </w:r>
          </w:p>
          <w:p>
            <w:pPr>
              <w:pStyle w:val="10PROGRtesto"/>
              <w:numPr>
                <w:ilvl w:val="0"/>
                <w:numId w:val="12"/>
              </w:numPr>
              <w:ind w:left="502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are coordinate cartesiane, diagrammi, tabelle per rappresentare relazioni e funzioni.</w:t>
            </w:r>
          </w:p>
          <w:p>
            <w:pPr>
              <w:pStyle w:val="10PROGRtesto"/>
              <w:ind w:left="0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z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ile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DATI </w:t>
              <w:br/>
              <w:t>E PREVIS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lementi di statistica e probabilit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5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ppresentare insiemi di dati, anche facendo uso di un foglio elettronico.</w:t>
            </w:r>
          </w:p>
          <w:p>
            <w:pPr>
              <w:pStyle w:val="10PROGRtesto"/>
              <w:numPr>
                <w:ilvl w:val="0"/>
                <w:numId w:val="5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are le distribuzioni delle frequenze e delle frequenze relative.</w:t>
            </w:r>
          </w:p>
          <w:p>
            <w:pPr>
              <w:pStyle w:val="10PROGRtesto"/>
              <w:numPr>
                <w:ilvl w:val="0"/>
                <w:numId w:val="5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semplici situazioni aleatorie, individuare gli eventi elementari.</w:t>
            </w:r>
          </w:p>
          <w:p>
            <w:pPr>
              <w:pStyle w:val="10PROGRtesto"/>
              <w:numPr>
                <w:ilvl w:val="0"/>
                <w:numId w:val="5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utere i modi per assegnare agli</w:t>
            </w:r>
          </w:p>
          <w:p>
            <w:pPr>
              <w:pStyle w:val="10PROGRtesto"/>
              <w:numPr>
                <w:ilvl w:val="0"/>
                <w:numId w:val="5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enti una probabilità.</w:t>
            </w:r>
          </w:p>
          <w:p>
            <w:pPr>
              <w:pStyle w:val="10PROGRtesto"/>
              <w:numPr>
                <w:ilvl w:val="0"/>
                <w:numId w:val="5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lcolare la probabilità di qualche evento, decomponendolo in eventi elementari disgiunti.</w:t>
            </w:r>
          </w:p>
          <w:p>
            <w:pPr>
              <w:pStyle w:val="10PROGRtesto"/>
              <w:numPr>
                <w:ilvl w:val="0"/>
                <w:numId w:val="5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onoscere coppie di eventi complementari, incompatibili, indipendenti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0PROGRtesto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10PROGRtesto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10PROGRtesto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10PROGRtesto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10PROGRtesto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26"/>
              </w:numPr>
              <w:tabs>
                <w:tab w:val="clear" w:pos="142"/>
                <w:tab w:val="left" w:pos="343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equenze relative, percentuali e cumulate.</w:t>
            </w:r>
          </w:p>
          <w:p>
            <w:pPr>
              <w:pStyle w:val="10PROGRtesto"/>
              <w:numPr>
                <w:ilvl w:val="0"/>
                <w:numId w:val="26"/>
              </w:numPr>
              <w:tabs>
                <w:tab w:val="clear" w:pos="142"/>
                <w:tab w:val="left" w:pos="343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o delle fonti ufficiali di dati.</w:t>
            </w:r>
          </w:p>
          <w:p>
            <w:pPr>
              <w:pStyle w:val="10PROGRtesto"/>
              <w:numPr>
                <w:ilvl w:val="0"/>
                <w:numId w:val="26"/>
              </w:numPr>
              <w:tabs>
                <w:tab w:val="clear" w:pos="142"/>
                <w:tab w:val="left" w:pos="343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avare informazioni da raccolte di dati e grafici di varie fonti.</w:t>
            </w:r>
          </w:p>
          <w:p>
            <w:pPr>
              <w:pStyle w:val="10PROGRtesto"/>
              <w:numPr>
                <w:ilvl w:val="0"/>
                <w:numId w:val="26"/>
              </w:numPr>
              <w:tabs>
                <w:tab w:val="clear" w:pos="142"/>
                <w:tab w:val="left" w:pos="343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o di strumenti informatici per organizzare e rappresentare i dati.</w:t>
            </w:r>
          </w:p>
          <w:p>
            <w:pPr>
              <w:pStyle w:val="10PROGRtesto"/>
              <w:numPr>
                <w:ilvl w:val="0"/>
                <w:numId w:val="26"/>
              </w:numPr>
              <w:tabs>
                <w:tab w:val="clear" w:pos="142"/>
                <w:tab w:val="left" w:pos="343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dere in modo adeguato le varie concezioni di probabilità classica, frequentista, soggettiva; comprendere quando e come utilizzare le diverse misure di probabilità.</w:t>
            </w:r>
          </w:p>
          <w:p>
            <w:pPr>
              <w:pStyle w:val="10PROGRtesto"/>
              <w:tabs>
                <w:tab w:val="clear" w:pos="142"/>
                <w:tab w:val="left" w:pos="343" w:leader="none"/>
              </w:tabs>
              <w:ind w:left="360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gio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0PROGRtesto"/>
              <w:ind w:left="255" w:right="113" w:hanging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PAZIO E FIGURE</w:t>
            </w:r>
          </w:p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PAZIO E FIGURE</w:t>
            </w:r>
          </w:p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br/>
            </w:r>
          </w:p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10PROGRtesto"/>
              <w:ind w:left="255" w:right="113" w:hanging="14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 trasformazioni geometriche: omotetie e similitudini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10"/>
              </w:numPr>
              <w:tabs>
                <w:tab w:val="clear" w:pos="142"/>
                <w:tab w:val="left" w:pos="34" w:leader="none"/>
              </w:tabs>
              <w:ind w:left="175" w:hanging="1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onoscere figure piane simili in vari contesti.</w:t>
            </w:r>
          </w:p>
          <w:p>
            <w:pPr>
              <w:pStyle w:val="10PROGRtesto"/>
              <w:numPr>
                <w:ilvl w:val="0"/>
                <w:numId w:val="10"/>
              </w:numPr>
              <w:tabs>
                <w:tab w:val="clear" w:pos="142"/>
                <w:tab w:val="left" w:pos="0" w:leader="none"/>
              </w:tabs>
              <w:ind w:left="175" w:hanging="1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produrre in scala una figura assegnata.</w:t>
            </w:r>
          </w:p>
          <w:p>
            <w:pPr>
              <w:pStyle w:val="10PROGRtesto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olvere problemi su figure simili.</w:t>
            </w:r>
          </w:p>
          <w:p>
            <w:pPr>
              <w:pStyle w:val="10PROGRtesto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e applicare i due teoremi di Euclide.</w:t>
            </w:r>
          </w:p>
          <w:p>
            <w:pPr>
              <w:pStyle w:val="10PROGRtesto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e applicare il teorema di Talete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0PROGRtesto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10PROGRtesto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10PROGRtesto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10PROGRtesto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26"/>
              </w:numPr>
              <w:tabs>
                <w:tab w:val="left" w:pos="142" w:leader="none"/>
                <w:tab w:val="left" w:pos="343" w:leader="none"/>
              </w:tabs>
              <w:ind w:left="5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otetie, similitudini; rapporto fra grandezze.</w:t>
            </w:r>
          </w:p>
          <w:p>
            <w:pPr>
              <w:pStyle w:val="10PROGRtesto"/>
              <w:numPr>
                <w:ilvl w:val="0"/>
                <w:numId w:val="26"/>
              </w:numPr>
              <w:tabs>
                <w:tab w:val="left" w:pos="142" w:leader="none"/>
                <w:tab w:val="left" w:pos="343" w:leader="none"/>
              </w:tabs>
              <w:ind w:left="720" w:hanging="6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onoscere figure simili in vari contesti.</w:t>
            </w:r>
          </w:p>
          <w:p>
            <w:pPr>
              <w:pStyle w:val="10PROGRtesto"/>
              <w:numPr>
                <w:ilvl w:val="0"/>
                <w:numId w:val="26"/>
              </w:numPr>
              <w:tabs>
                <w:tab w:val="left" w:pos="142" w:leader="none"/>
                <w:tab w:val="left" w:pos="343" w:leader="none"/>
              </w:tabs>
              <w:ind w:left="5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struire figure simili dato il rapporto di similitudine.</w:t>
            </w:r>
          </w:p>
          <w:p>
            <w:pPr>
              <w:pStyle w:val="10PROGRtesto"/>
              <w:tabs>
                <w:tab w:val="left" w:pos="142" w:leader="none"/>
                <w:tab w:val="left" w:pos="343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tabs>
                <w:tab w:val="clear" w:pos="142"/>
              </w:tabs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ttemb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tobr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rconferenza e cerchio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27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circonferenza, cerchio e loro elementi.</w:t>
            </w:r>
          </w:p>
          <w:p>
            <w:pPr>
              <w:pStyle w:val="10PROGRtesto"/>
              <w:numPr>
                <w:ilvl w:val="0"/>
                <w:numId w:val="27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angoli al centro e alla circonferenza.</w:t>
            </w:r>
          </w:p>
          <w:p>
            <w:pPr>
              <w:pStyle w:val="ListParagraph"/>
              <w:numPr>
                <w:ilvl w:val="0"/>
                <w:numId w:val="27"/>
              </w:numPr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e quando i poligoni sono inscrivibili o circoscrivibil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3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rconferenza e cerchio.</w:t>
            </w:r>
          </w:p>
          <w:p>
            <w:pPr>
              <w:pStyle w:val="10PROGRtesto"/>
              <w:numPr>
                <w:ilvl w:val="0"/>
                <w:numId w:val="3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i della circonferenza e del cerchio.</w:t>
            </w:r>
          </w:p>
          <w:p>
            <w:pPr>
              <w:pStyle w:val="10PROGRtesto"/>
              <w:numPr>
                <w:ilvl w:val="0"/>
                <w:numId w:val="3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rconferenza, punti e rette.</w:t>
            </w:r>
          </w:p>
          <w:p>
            <w:pPr>
              <w:pStyle w:val="10PROGRtesto"/>
              <w:numPr>
                <w:ilvl w:val="0"/>
                <w:numId w:val="3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oli al centro e angoli alla circonferenza.</w:t>
            </w:r>
          </w:p>
          <w:p>
            <w:pPr>
              <w:pStyle w:val="10PROGRtesto"/>
              <w:numPr>
                <w:ilvl w:val="0"/>
                <w:numId w:val="3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goni inscritti e circoscritti a una circonferenza.</w:t>
            </w:r>
          </w:p>
          <w:p>
            <w:pPr>
              <w:pStyle w:val="10PROGRtesto"/>
              <w:numPr>
                <w:ilvl w:val="0"/>
                <w:numId w:val="3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goni regolar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vembr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Lunghezza della circonferenza e area del cerchio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4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le formule per trovare l’area del cerchio e la lunghezza della circonferenza, conoscendo il raggio.</w:t>
            </w:r>
          </w:p>
          <w:p>
            <w:pPr>
              <w:pStyle w:val="10PROGRtesto"/>
              <w:numPr>
                <w:ilvl w:val="0"/>
                <w:numId w:val="4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olvere problemi relativi alla circonferenza e al cerchio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4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nghezza della circonferenza e area del cerchio; </w:t>
              <w:br/>
              <w:t xml:space="preserve">area del cerchio  e area del settore circolare; area </w:t>
              <w:br/>
              <w:t>della corona circolare.</w:t>
            </w:r>
          </w:p>
          <w:p>
            <w:pPr>
              <w:pStyle w:val="10PROGRtesto"/>
              <w:numPr>
                <w:ilvl w:val="0"/>
                <w:numId w:val="4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lcolare lunghezze di circonferenza e aree di cerchi.</w:t>
            </w:r>
          </w:p>
          <w:p>
            <w:pPr>
              <w:pStyle w:val="10PROGRtesto"/>
              <w:numPr>
                <w:ilvl w:val="0"/>
                <w:numId w:val="4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nificato di π e cenni storici ad esso relativi.</w:t>
            </w:r>
          </w:p>
          <w:p>
            <w:pPr>
              <w:pStyle w:val="10PROGRtesto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cemb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ennaio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o spazio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52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ppresentare oggetti e figure tridimensionali in vario modo tramite disegni sul piano.</w:t>
            </w:r>
          </w:p>
          <w:p>
            <w:pPr>
              <w:pStyle w:val="10PROGRtesto"/>
              <w:numPr>
                <w:ilvl w:val="0"/>
                <w:numId w:val="5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sualizzare oggetti tridimensionali a partire da rappresentazioni bidimensional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ind w:left="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ind w:left="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10PROGRtesto"/>
              <w:ind w:left="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49"/>
              </w:numPr>
              <w:ind w:left="720" w:hanging="5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 elementi della geometria in tre dimensioni: piani, fasci di piani, diedri, angoloidi, perpendicolarità e parallelismo.</w:t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braio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0PROGRtesto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 poliedri e i solidi di rotazione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41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visualizzare oggetti tridimensionali a partire da una rappresentazione bidimensionale e viceversa.</w:t>
            </w:r>
          </w:p>
          <w:p>
            <w:pPr>
              <w:pStyle w:val="10PROGRtesto"/>
              <w:numPr>
                <w:ilvl w:val="0"/>
                <w:numId w:val="41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i poliedri e i poliedri regolari.</w:t>
            </w:r>
          </w:p>
          <w:p>
            <w:pPr>
              <w:pStyle w:val="10PROGRtesto"/>
              <w:numPr>
                <w:ilvl w:val="0"/>
                <w:numId w:val="41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i prismi e le piramidi.</w:t>
            </w:r>
          </w:p>
          <w:p>
            <w:pPr>
              <w:pStyle w:val="10PROGRtesto"/>
              <w:numPr>
                <w:ilvl w:val="0"/>
                <w:numId w:val="4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per disegnare correttamente, utilizzando strumenti, i poliedri. </w:t>
            </w:r>
          </w:p>
          <w:p>
            <w:pPr>
              <w:pStyle w:val="10PROGRtesto"/>
              <w:numPr>
                <w:ilvl w:val="0"/>
                <w:numId w:val="4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costruire solidi di rotazione a partire da figure piane</w:t>
            </w:r>
          </w:p>
          <w:p>
            <w:pPr>
              <w:pStyle w:val="10PROGRtesto"/>
              <w:numPr>
                <w:ilvl w:val="0"/>
                <w:numId w:val="4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lcolare area della superficie e volume di prismi e piramidi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lcolare area della superfici e volume di cilindro e co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ListParagraph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ListParagraph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ListParagraph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ListParagraph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ListParagraph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atteristiche e proprietà dei poliedri e dei poliedri regolari.</w:t>
            </w:r>
          </w:p>
          <w:p>
            <w:pPr>
              <w:pStyle w:val="10PROGRtesto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sma, parallelepipedo e cubo.</w:t>
            </w:r>
          </w:p>
          <w:p>
            <w:pPr>
              <w:pStyle w:val="10PROGRtesto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ramide.</w:t>
            </w:r>
          </w:p>
          <w:p>
            <w:pPr>
              <w:pStyle w:val="10PROGRtesto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ea della superficie dei poliedri.</w:t>
            </w:r>
          </w:p>
          <w:p>
            <w:pPr>
              <w:pStyle w:val="10PROGRtesto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ume dei poliedri.</w:t>
            </w:r>
          </w:p>
          <w:p>
            <w:pPr>
              <w:pStyle w:val="10PROGRtesto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ea della superficie dei solidi di rotazione: cilindro e cono</w:t>
            </w:r>
          </w:p>
          <w:p>
            <w:pPr>
              <w:pStyle w:val="10PROGRtesto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ume dei solidi di rotazione: cilindro e cono.</w:t>
            </w:r>
          </w:p>
          <w:p>
            <w:pPr>
              <w:pStyle w:val="10PROGRtesto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olvere problemi usando proprietà geometriche delle figure, ricorrendo a modelli materiali e a semplici deduzioni e a opportuni strumenti di rappresentazion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z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ril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ggi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5"/>
        <w:gridCol w:w="5670"/>
      </w:tblGrid>
      <w:tr>
        <w:trPr>
          <w:trHeight w:val="876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TextBody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BIETTIVI MINIMI DA RAGGIUNGERE ALLA FINE DEL III ANNO: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lang w:eastAsia="ar-SA"/>
              </w:rPr>
              <w:t>STRATEGIE E  STRUMENTI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Testonormale1"/>
              <w:numPr>
                <w:ilvl w:val="0"/>
                <w:numId w:val="4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 il significato e l'importanza dei numeri relativi. </w:t>
            </w:r>
          </w:p>
          <w:p>
            <w:pPr>
              <w:pStyle w:val="Testonormale1"/>
              <w:numPr>
                <w:ilvl w:val="0"/>
                <w:numId w:val="4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eseguire le operazioni con i numeri relativi.</w:t>
            </w:r>
          </w:p>
          <w:p>
            <w:pPr>
              <w:pStyle w:val="Testonormale1"/>
              <w:numPr>
                <w:ilvl w:val="0"/>
                <w:numId w:val="4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risolvere semplici equazioni di 1° grado ad una incognita.</w:t>
            </w:r>
          </w:p>
          <w:p>
            <w:pPr>
              <w:pStyle w:val="Testonormale1"/>
              <w:numPr>
                <w:ilvl w:val="0"/>
                <w:numId w:val="4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risolvere semplici problemi mediante l’utilizzo di equazioni.</w:t>
            </w:r>
          </w:p>
          <w:p>
            <w:pPr>
              <w:pStyle w:val="Testonormale1"/>
              <w:numPr>
                <w:ilvl w:val="0"/>
                <w:numId w:val="4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 alcuni basilari elementi della matematica del certo e del probabile.</w:t>
            </w:r>
          </w:p>
          <w:p>
            <w:pPr>
              <w:pStyle w:val="Testonormale1"/>
              <w:numPr>
                <w:ilvl w:val="0"/>
                <w:numId w:val="4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 il concetto di trasformazione geometrica.</w:t>
            </w:r>
          </w:p>
          <w:p>
            <w:pPr>
              <w:pStyle w:val="Testonormale1"/>
              <w:numPr>
                <w:ilvl w:val="0"/>
                <w:numId w:val="4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rappresentare sul piano cartesiano figure piane e sa calcolarne perimetro e area.</w:t>
            </w:r>
          </w:p>
          <w:p>
            <w:pPr>
              <w:pStyle w:val="Testonormale1"/>
              <w:numPr>
                <w:ilvl w:val="0"/>
                <w:numId w:val="4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 caratteristiche e parti della circonferenza e del cerchio.</w:t>
            </w:r>
          </w:p>
          <w:p>
            <w:pPr>
              <w:pStyle w:val="Testonormale1"/>
              <w:numPr>
                <w:ilvl w:val="0"/>
                <w:numId w:val="4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calcolare la circonferenza e l’area di un cerchio dato il raggio.</w:t>
            </w:r>
          </w:p>
          <w:p>
            <w:pPr>
              <w:pStyle w:val="Testonormale1"/>
              <w:numPr>
                <w:ilvl w:val="0"/>
                <w:numId w:val="4"/>
              </w:numPr>
              <w:ind w:left="709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, distingue e rappresenta le principali figure solid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709" w:hanging="312"/>
              <w:jc w:val="both"/>
              <w:rPr/>
            </w:pPr>
            <w:r>
              <w:rPr/>
              <w:t>Sa risolvere semplici problemi per il calcolo di area laterale, di area totale, di volumi e peso di figure solid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709" w:hanging="312"/>
              <w:jc w:val="both"/>
              <w:rPr/>
            </w:pPr>
            <w:r>
              <w:rPr/>
              <w:t>Acquisisce una minima conoscenza ed uso del linguaggio specifico.</w:t>
            </w:r>
          </w:p>
          <w:p>
            <w:pPr>
              <w:pStyle w:val="Testonormale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avori di gruppo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gruppi omogenei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gruppi eterogenei</w:t>
            </w:r>
          </w:p>
          <w:p>
            <w:pPr>
              <w:pStyle w:val="TextBody"/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gruppi di livello</w:t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Insegnamento tutoriale</w:t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>Studio guidato</w:t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>Uso di metodologia grafica:</w:t>
            </w:r>
          </w:p>
          <w:p>
            <w:pPr>
              <w:pStyle w:val="TextBody"/>
              <w:jc w:val="both"/>
              <w:rPr/>
            </w:pPr>
            <w:r>
              <w:rPr>
                <w:lang w:eastAsia="ar-SA"/>
              </w:rPr>
              <w:t>tabelle, schemi, grafici ,diagrammi di flusso</w:t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/>
            </w:pPr>
            <w:r>
              <w:rPr>
                <w:lang w:eastAsia="ar-SA"/>
              </w:rPr>
              <w:t>Utilizzo di materiale di studio semplificato: calcolatrice)</w:t>
            </w:r>
          </w:p>
          <w:p>
            <w:pPr>
              <w:pStyle w:val="TextBody"/>
              <w:numPr>
                <w:ilvl w:val="0"/>
                <w:numId w:val="20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>Prove di verifica:</w:t>
            </w:r>
          </w:p>
          <w:p>
            <w:pPr>
              <w:pStyle w:val="TextBody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a risposta multipla, con corrispondenza tra immagini e termini specifici.</w:t>
            </w:r>
          </w:p>
        </w:tc>
      </w:tr>
    </w:tbl>
    <w:p>
      <w:pPr>
        <w:pStyle w:val="TextBody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/>
        <w:t xml:space="preserve">   </w:t>
      </w:r>
    </w:p>
    <w:p>
      <w:pPr>
        <w:pStyle w:val="Testonormale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ionPro-Regular">
    <w:altName w:val="Minion Pro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;MS Mincho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lang w:val="it-IT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stonormale1">
    <w:name w:val="Testo normale1"/>
    <w:basedOn w:val="Normal"/>
    <w:qFormat/>
    <w:pPr>
      <w:widowControl w:val="false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eastAsia="Times New Roman" w:cs="Cambria"/>
    </w:rPr>
  </w:style>
  <w:style w:type="paragraph" w:styleId="10PROGRtesto">
    <w:name w:val="10_PROGR_testo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autoSpaceDE w:val="false"/>
      <w:spacing w:lineRule="atLeast" w:line="180"/>
      <w:ind w:left="142" w:hanging="142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51:00Z</dcterms:created>
  <dc:creator>CARMELA PESCATORE</dc:creator>
  <dc:description/>
  <cp:keywords/>
  <dc:language>en-US</dc:language>
  <cp:lastModifiedBy>Ersilia Pescatore</cp:lastModifiedBy>
  <dcterms:modified xsi:type="dcterms:W3CDTF">2017-01-20T21:41:00Z</dcterms:modified>
  <cp:revision>16</cp:revision>
  <dc:subject/>
  <dc:title>ISTITUTO COMPRENSIVO “MERCOGLIANO”</dc:title>
</cp:coreProperties>
</file>