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color w:val="C0504D"/>
          <w:sz w:val="40"/>
          <w:szCs w:val="40"/>
        </w:rPr>
      </w:pPr>
      <w:r>
        <w:rPr>
          <w:rFonts w:cs="Monotype Corsiva" w:ascii="Monotype Corsiva" w:hAnsi="Monotype Corsiva"/>
          <w:color w:val="C0504D"/>
          <w:sz w:val="40"/>
          <w:szCs w:val="40"/>
        </w:rPr>
        <w:t>Istituto Comprensivo “Mercogliano”</w:t>
      </w:r>
    </w:p>
    <w:p>
      <w:pPr>
        <w:pStyle w:val="Normal"/>
        <w:jc w:val="center"/>
        <w:rPr>
          <w:rFonts w:ascii="Monotype Corsiva" w:hAnsi="Monotype Corsiva" w:cs="Monotype Corsiva"/>
          <w:color w:val="C0504D"/>
          <w:sz w:val="40"/>
          <w:szCs w:val="40"/>
        </w:rPr>
      </w:pPr>
      <w:r>
        <w:rPr>
          <w:rFonts w:cs="Monotype Corsiva" w:ascii="Monotype Corsiva" w:hAnsi="Monotype Corsiva"/>
          <w:color w:val="C0504D"/>
          <w:sz w:val="40"/>
          <w:szCs w:val="40"/>
        </w:rPr>
        <w:t>Anno Scolastico 2017/2018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C0504D"/>
          <w:sz w:val="40"/>
          <w:szCs w:val="40"/>
        </w:rPr>
        <w:t>Progettazione di Storia e Geografia Classi I-II-III della Secondaria di I grado</w:t>
      </w:r>
    </w:p>
    <w:p>
      <w:pPr>
        <w:pStyle w:val="Normal"/>
        <w:jc w:val="center"/>
        <w:rPr>
          <w:rFonts w:ascii="Monotype Corsiva" w:hAnsi="Monotype Corsiva" w:cs="Monotype Corsiva"/>
          <w:color w:val="C0504D"/>
          <w:sz w:val="40"/>
          <w:szCs w:val="40"/>
        </w:rPr>
      </w:pPr>
      <w:r>
        <w:rPr>
          <w:rFonts w:cs="Monotype Corsiva" w:ascii="Monotype Corsiva" w:hAnsi="Monotype Corsiva"/>
          <w:color w:val="C0504D"/>
          <w:sz w:val="40"/>
          <w:szCs w:val="40"/>
        </w:rPr>
        <w:t>Macrounità I quadrimestre:</w:t>
      </w:r>
    </w:p>
    <w:p>
      <w:pPr>
        <w:pStyle w:val="Normal"/>
        <w:jc w:val="center"/>
        <w:rPr>
          <w:rFonts w:ascii="Monotype Corsiva" w:hAnsi="Monotype Corsiva" w:cs="Monotype Corsiva"/>
          <w:color w:val="C0504D"/>
          <w:sz w:val="40"/>
          <w:szCs w:val="40"/>
        </w:rPr>
      </w:pPr>
      <w:r>
        <w:rPr>
          <w:rFonts w:cs="Monotype Corsiva" w:ascii="Monotype Corsiva" w:hAnsi="Monotype Corsiva"/>
          <w:color w:val="C0504D"/>
          <w:sz w:val="40"/>
          <w:szCs w:val="40"/>
        </w:rPr>
        <w:t>“</w:t>
      </w:r>
      <w:r>
        <w:rPr>
          <w:rFonts w:cs="Monotype Corsiva" w:ascii="Monotype Corsiva" w:hAnsi="Monotype Corsiva"/>
          <w:color w:val="C0504D"/>
          <w:sz w:val="40"/>
          <w:szCs w:val="40"/>
        </w:rPr>
        <w:t>Una natura a colori”</w:t>
      </w:r>
    </w:p>
    <w:p>
      <w:pPr>
        <w:pStyle w:val="Normal"/>
        <w:jc w:val="center"/>
        <w:rPr>
          <w:rFonts w:ascii="Monotype Corsiva" w:hAnsi="Monotype Corsiva" w:cs="Monotype Corsiva"/>
          <w:color w:val="C0504D"/>
          <w:sz w:val="40"/>
          <w:szCs w:val="40"/>
        </w:rPr>
      </w:pPr>
      <w:r>
        <w:rPr>
          <w:rFonts w:cs="Monotype Corsiva" w:ascii="Monotype Corsiva" w:hAnsi="Monotype Corsiva"/>
          <w:color w:val="C0504D"/>
          <w:sz w:val="40"/>
          <w:szCs w:val="40"/>
        </w:rPr>
      </w:r>
    </w:p>
    <w:p>
      <w:pPr>
        <w:pStyle w:val="Normal"/>
        <w:jc w:val="center"/>
        <w:rPr>
          <w:color w:val="C0504D"/>
          <w:sz w:val="40"/>
          <w:szCs w:val="40"/>
        </w:rPr>
      </w:pPr>
      <w:r>
        <w:rPr>
          <w:color w:val="C0504D"/>
          <w:sz w:val="40"/>
          <w:szCs w:val="40"/>
          <w:lang w:val="en-US" w:eastAsia="en-US"/>
        </w:rPr>
        <w:drawing>
          <wp:inline distT="0" distB="0" distL="0" distR="0">
            <wp:extent cx="5266690" cy="335407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C0504D"/>
          <w:sz w:val="40"/>
          <w:szCs w:val="40"/>
        </w:rPr>
      </w:pPr>
      <w:r>
        <w:rPr>
          <w:color w:val="C0504D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68" w:type="dxa"/>
        <w:jc w:val="left"/>
        <w:tblInd w:w="3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8"/>
      </w:tblGrid>
      <w:tr>
        <w:trPr>
          <w:trHeight w:val="1075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rFonts w:ascii="Times New Roman" w:hAnsi="Times New Roman" w:eastAsia="Times New Roman" w:cs="Times New Roman"/>
                <w:color w:val="C0504D"/>
                <w:kern w:val="2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kern w:val="2"/>
                <w:sz w:val="44"/>
                <w:szCs w:val="44"/>
              </w:rPr>
            </w:r>
          </w:p>
          <w:p>
            <w:pPr>
              <w:pStyle w:val="Normal"/>
              <w:ind w:left="187" w:hanging="0"/>
              <w:jc w:val="center"/>
              <w:rPr>
                <w:rFonts w:ascii="Times New Roman" w:hAnsi="Times New Roman" w:eastAsia="Times New Roman" w:cs="Times New Roman"/>
                <w:color w:val="C0504D"/>
                <w:kern w:val="2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kern w:val="2"/>
                <w:sz w:val="44"/>
                <w:szCs w:val="44"/>
              </w:rPr>
              <w:t>Area linguistica- storico- geografica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3308" w:type="dxa"/>
        <w:jc w:val="left"/>
        <w:tblInd w:w="56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</w:tblGrid>
      <w:tr>
        <w:trPr>
          <w:trHeight w:val="4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C0504D"/>
                <w:kern w:val="2"/>
              </w:rPr>
              <w:t>Obiettivi  formativi e specifici :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kern w:val="2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52"/>
          <w:szCs w:val="52"/>
        </w:rPr>
        <w:t>↓</w:t>
      </w:r>
    </w:p>
    <w:tbl>
      <w:tblPr>
        <w:tblW w:w="9766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6"/>
      </w:tblGrid>
      <w:tr>
        <w:trPr>
          <w:trHeight w:val="3973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</w:rPr>
              <w:t>Riscoprire la natura e i legami con l’ambien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</w:rPr>
              <w:t>Riconoscere i diversi ambienti del Paes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</w:rPr>
              <w:t>Distinguere un ambiente naturale da uno umanizza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</w:rPr>
              <w:t>Conoscere e ricostruire l’ambiente naturale attraverso le fonti storich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mprendere il cambiamento in relazione agli usi, alle abitudini, al vivere quotidiano nel confronto con la       propria esperienza persona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conoscere le interrelazioni tra uomo e ambien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viluppare il metodo scientific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viluppare il senso civic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rricchire il bagaglio lessicale attraverso i termini specifici del linguaggio storico-geografic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viduare gli elementi chiave utili alla conoscenza e alla conservazione dell’ambiente naturale in cui viv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Rilevare le informazioni essenziali nel cambiamento del paesaggio naturale per opera dell’uomo nel temp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Conoscere i cambiamenti climatici che hanno contribuito alla trasformazione della Ter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Riflettere sul rapporto tecnologia-ambien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flettere sulle proprie abitudini e sui propri comportamenti.</w:t>
            </w:r>
          </w:p>
          <w:p>
            <w:pPr>
              <w:pStyle w:val="Normal"/>
              <w:spacing w:lineRule="auto" w:line="276"/>
              <w:ind w:left="901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543" w:hanging="0"/>
              <w:jc w:val="both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543" w:hanging="0"/>
              <w:jc w:val="both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181" w:hanging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5" w:type="dxa"/>
        <w:jc w:val="left"/>
        <w:tblInd w:w="5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</w:tblGrid>
      <w:tr>
        <w:trPr>
          <w:trHeight w:val="99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  <w:t>Profilo delle competenze</w:t>
            </w:r>
          </w:p>
        </w:tc>
      </w:tr>
    </w:tbl>
    <w:p>
      <w:pPr>
        <w:pStyle w:val="Normal"/>
        <w:jc w:val="center"/>
        <w:rPr>
          <w:color w:val="C0504D"/>
          <w:sz w:val="44"/>
          <w:szCs w:val="44"/>
        </w:rPr>
      </w:pPr>
      <w:r>
        <w:rPr>
          <w:color w:val="C0504D"/>
          <w:sz w:val="44"/>
          <w:szCs w:val="44"/>
        </w:rPr>
        <w:t>↓</w:t>
      </w:r>
    </w:p>
    <w:tbl>
      <w:tblPr>
        <w:tblW w:w="5799" w:type="dxa"/>
        <w:jc w:val="left"/>
        <w:tblInd w:w="4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</w:tblGrid>
      <w:tr>
        <w:trPr>
          <w:trHeight w:val="234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unicazione nella madrelingua o lingua d’istruzione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3438" w:type="dxa"/>
        <w:jc w:val="left"/>
        <w:tblInd w:w="5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8"/>
      </w:tblGrid>
      <w:tr>
        <w:trPr>
          <w:trHeight w:val="75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enze digit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5773" w:type="dxa"/>
        <w:jc w:val="left"/>
        <w:tblInd w:w="4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3"/>
      </w:tblGrid>
      <w:tr>
        <w:trPr>
          <w:trHeight w:val="636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arare ad imparare (</w:t>
            </w:r>
            <w:r>
              <w:rPr>
                <w:sz w:val="16"/>
                <w:szCs w:val="16"/>
              </w:rPr>
              <w:t>consapevolezza ed espressione culturale</w:t>
            </w:r>
            <w:r>
              <w:rPr/>
              <w:t>)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4502" w:type="dxa"/>
        <w:jc w:val="left"/>
        <w:tblInd w:w="5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2"/>
      </w:tblGrid>
      <w:tr>
        <w:trPr>
          <w:trHeight w:val="49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rito di iniziativa ed imprenditorialità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4545" w:type="dxa"/>
        <w:jc w:val="left"/>
        <w:tblInd w:w="5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5"/>
      </w:tblGrid>
      <w:tr>
        <w:trPr>
          <w:trHeight w:val="986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enze sociali e civiche</w:t>
            </w:r>
          </w:p>
        </w:tc>
      </w:tr>
    </w:tbl>
    <w:p>
      <w:pPr>
        <w:pStyle w:val="Normal"/>
        <w:jc w:val="center"/>
        <w:rPr>
          <w:color w:val="C0504D"/>
          <w:sz w:val="144"/>
          <w:szCs w:val="144"/>
        </w:rPr>
      </w:pPr>
      <w:r>
        <w:rPr>
          <w:color w:val="C0504D"/>
          <w:sz w:val="144"/>
          <w:szCs w:val="144"/>
        </w:rPr>
        <w:t>↓</w:t>
      </w:r>
    </w:p>
    <w:p>
      <w:pPr>
        <w:pStyle w:val="Normal"/>
        <w:jc w:val="center"/>
        <w:rPr>
          <w:color w:val="C0504D"/>
          <w:sz w:val="144"/>
          <w:szCs w:val="144"/>
        </w:rPr>
      </w:pPr>
      <w:r>
        <w:rPr>
          <w:color w:val="C0504D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56" w:type="dxa"/>
        <w:jc w:val="left"/>
        <w:tblInd w:w="4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</w:tblGrid>
      <w:tr>
        <w:trPr>
          <w:trHeight w:val="89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mpetenze chiave trasversali di cittadinanza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4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</w:tblGrid>
      <w:tr>
        <w:trPr>
          <w:trHeight w:val="550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arare ad imparare</w:t>
            </w:r>
          </w:p>
          <w:p>
            <w:pPr>
              <w:pStyle w:val="Normal"/>
              <w:ind w:left="36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ettare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unicare:</w:t>
            </w:r>
          </w:p>
          <w:p>
            <w:pPr>
              <w:pStyle w:val="Normal"/>
              <w:ind w:left="36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-comprendere messaggi di vario genere;</w:t>
            </w:r>
          </w:p>
          <w:p>
            <w:pPr>
              <w:pStyle w:val="Normal"/>
              <w:ind w:left="36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-utilizzare linguaggi diversi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88" w:hanging="4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laborare e partecipare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88" w:hanging="4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gire in modo autonomo e  responsabile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88" w:hanging="4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36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88" w:hanging="4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200"/>
              <w:ind w:left="788" w:hanging="4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quisire ed interpretare l’inform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75" w:type="dxa"/>
        <w:jc w:val="left"/>
        <w:tblInd w:w="4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5"/>
      </w:tblGrid>
      <w:tr>
        <w:trPr>
          <w:trHeight w:val="1505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>
                <w:color w:val="C0504D"/>
                <w:sz w:val="36"/>
                <w:szCs w:val="36"/>
              </w:rPr>
            </w:pPr>
            <w:r>
              <w:rPr>
                <w:color w:val="C0504D"/>
                <w:sz w:val="36"/>
                <w:szCs w:val="36"/>
              </w:rPr>
              <w:t>…</w:t>
            </w:r>
            <w:r>
              <w:rPr>
                <w:rFonts w:eastAsia="Cambria" w:cs="Cambria"/>
                <w:color w:val="C0504D"/>
                <w:sz w:val="36"/>
                <w:szCs w:val="36"/>
              </w:rPr>
              <w:t xml:space="preserve"> </w:t>
            </w:r>
            <w:r>
              <w:rPr>
                <w:color w:val="C0504D"/>
                <w:sz w:val="36"/>
                <w:szCs w:val="36"/>
              </w:rPr>
              <w:t>spunti per compiti di realtà</w:t>
            </w:r>
          </w:p>
          <w:p>
            <w:pPr>
              <w:pStyle w:val="Normal"/>
              <w:jc w:val="center"/>
              <w:rPr>
                <w:color w:val="C0504D"/>
                <w:sz w:val="36"/>
                <w:szCs w:val="36"/>
              </w:rPr>
            </w:pPr>
            <w:r>
              <w:rPr>
                <w:color w:val="C0504D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color w:val="C0504D"/>
        </w:rPr>
      </w:pPr>
      <w:r>
        <w:rPr>
          <w:color w:val="C0504D"/>
        </w:rPr>
      </w:r>
    </w:p>
    <w:p>
      <w:pPr>
        <w:pStyle w:val="Normal"/>
        <w:jc w:val="center"/>
        <w:rPr>
          <w:color w:val="C0504D"/>
        </w:rPr>
      </w:pPr>
      <w:r>
        <w:rPr>
          <w:color w:val="C0504D"/>
        </w:rPr>
      </w:r>
    </w:p>
    <w:p>
      <w:pPr>
        <w:pStyle w:val="Normal"/>
        <w:jc w:val="center"/>
        <w:rPr>
          <w:color w:val="C0504D"/>
        </w:rPr>
      </w:pPr>
      <w:r>
        <w:rPr>
          <w:color w:val="C0504D"/>
        </w:rPr>
      </w:r>
    </w:p>
    <w:tbl>
      <w:tblPr>
        <w:tblW w:w="5449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</w:tblGrid>
      <w:tr>
        <w:trPr>
          <w:trHeight w:val="1706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color w:val="C0504D"/>
              </w:rPr>
            </w:pPr>
            <w:r>
              <w:rPr>
                <w:color w:val="C0504D"/>
              </w:rPr>
              <w:t>Classe I :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uale digitale su flora e fauna locale e/o nazionale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vola,fiaba, mito o leggenda con protagonista la natura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Erbolario”</w:t>
            </w:r>
          </w:p>
        </w:tc>
      </w:tr>
    </w:tbl>
    <w:p>
      <w:pPr>
        <w:pStyle w:val="Normal"/>
        <w:jc w:val="both"/>
        <w:rPr>
          <w:color w:val="C0504D"/>
        </w:rPr>
      </w:pPr>
      <w:r>
        <w:rPr>
          <w:color w:val="C0504D"/>
        </w:rPr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</w:tblGrid>
      <w:tr>
        <w:trPr>
          <w:trHeight w:val="131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504D"/>
              </w:rPr>
            </w:pPr>
            <w:r>
              <w:rPr>
                <w:rFonts w:eastAsia="Cambria" w:cs="Cambria"/>
                <w:color w:val="C0504D"/>
              </w:rPr>
              <w:t xml:space="preserve">  </w:t>
            </w:r>
            <w:r>
              <w:rPr>
                <w:color w:val="C0504D"/>
              </w:rPr>
              <w:t>Classe II: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1024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uale digitale su flora e fauna di uno Stato europeo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1024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cconto d’avventura con protagonista la natura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1024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uale digitale su ambienti naturali e umanizzati (analogie e differenze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color w:val="C0504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564" w:type="dxa"/>
        <w:jc w:val="left"/>
        <w:tblInd w:w="-2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4"/>
      </w:tblGrid>
      <w:tr>
        <w:trPr>
          <w:trHeight w:val="1387" w:hRule="atLeast"/>
        </w:trPr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C0504D"/>
              </w:rPr>
              <w:t>Classe III :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9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uale digitale sui diversi ambienti del pianeta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9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uale digitale sulle conseguenze dei cambiamenti climatic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94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onaca, racconto con protagonista la natur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color w:val="C0504D"/>
          <w:sz w:val="48"/>
          <w:szCs w:val="48"/>
        </w:rPr>
      </w:pPr>
      <w:r>
        <w:rPr>
          <w:rFonts w:cs="Monotype Corsiva" w:ascii="Monotype Corsiva" w:hAnsi="Monotype Corsiva"/>
          <w:color w:val="C0504D"/>
          <w:sz w:val="48"/>
          <w:szCs w:val="48"/>
        </w:rPr>
        <w:t>Macrounità II quadrimestre:</w:t>
      </w:r>
    </w:p>
    <w:p>
      <w:pPr>
        <w:pStyle w:val="Normal"/>
        <w:jc w:val="center"/>
        <w:rPr>
          <w:rFonts w:ascii="Monotype Corsiva" w:hAnsi="Monotype Corsiva" w:cs="Monotype Corsiva"/>
          <w:color w:val="C0504D"/>
          <w:sz w:val="48"/>
          <w:szCs w:val="48"/>
        </w:rPr>
      </w:pPr>
      <w:r>
        <w:rPr>
          <w:rFonts w:cs="Monotype Corsiva" w:ascii="Monotype Corsiva" w:hAnsi="Monotype Corsiva"/>
          <w:color w:val="C0504D"/>
          <w:sz w:val="48"/>
          <w:szCs w:val="48"/>
        </w:rPr>
        <w:t>“</w:t>
      </w:r>
      <w:r>
        <w:rPr>
          <w:rFonts w:cs="Monotype Corsiva" w:ascii="Monotype Corsiva" w:hAnsi="Monotype Corsiva"/>
          <w:color w:val="C0504D"/>
          <w:sz w:val="48"/>
          <w:szCs w:val="48"/>
        </w:rPr>
        <w:t>Rimettiamoci in gioco”</w:t>
      </w:r>
    </w:p>
    <w:p>
      <w:pPr>
        <w:pStyle w:val="Normal"/>
        <w:jc w:val="center"/>
        <w:rPr>
          <w:rFonts w:ascii="Monotype Corsiva" w:hAnsi="Monotype Corsiva" w:cs="Monotype Corsiva"/>
          <w:color w:val="C0504D"/>
          <w:sz w:val="40"/>
          <w:szCs w:val="40"/>
        </w:rPr>
      </w:pPr>
      <w:r>
        <w:rPr>
          <w:rFonts w:cs="Monotype Corsiva" w:ascii="Monotype Corsiva" w:hAnsi="Monotype Corsiva"/>
          <w:color w:val="C0504D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color w:val="C0504D"/>
          <w:sz w:val="40"/>
          <w:szCs w:val="40"/>
        </w:rPr>
      </w:pPr>
      <w:r>
        <w:rPr>
          <w:color w:val="0000FF"/>
        </w:rPr>
        <w:drawing>
          <wp:inline distT="0" distB="0" distL="0" distR="0">
            <wp:extent cx="5744210" cy="356044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color w:val="C0504D"/>
          <w:sz w:val="40"/>
          <w:szCs w:val="40"/>
        </w:rPr>
      </w:pPr>
      <w:r>
        <w:rPr>
          <w:rFonts w:cs="Monotype Corsiva" w:ascii="Monotype Corsiva" w:hAnsi="Monotype Corsiva"/>
          <w:color w:val="C0504D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68" w:type="dxa"/>
        <w:jc w:val="left"/>
        <w:tblInd w:w="3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8"/>
      </w:tblGrid>
      <w:tr>
        <w:trPr>
          <w:trHeight w:val="1075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rFonts w:ascii="Times New Roman" w:hAnsi="Times New Roman" w:eastAsia="Times New Roman" w:cs="Times New Roman"/>
                <w:color w:val="C0504D"/>
                <w:kern w:val="2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kern w:val="2"/>
                <w:sz w:val="44"/>
                <w:szCs w:val="44"/>
              </w:rPr>
            </w:r>
          </w:p>
          <w:p>
            <w:pPr>
              <w:pStyle w:val="Normal"/>
              <w:ind w:left="187" w:hanging="0"/>
              <w:jc w:val="center"/>
              <w:rPr>
                <w:rFonts w:ascii="Times New Roman" w:hAnsi="Times New Roman" w:eastAsia="Times New Roman" w:cs="Times New Roman"/>
                <w:color w:val="C0504D"/>
                <w:kern w:val="2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kern w:val="2"/>
                <w:sz w:val="44"/>
                <w:szCs w:val="44"/>
              </w:rPr>
              <w:t>Area linguistica- storico- geografica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3308" w:type="dxa"/>
        <w:jc w:val="left"/>
        <w:tblInd w:w="56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</w:tblGrid>
      <w:tr>
        <w:trPr>
          <w:trHeight w:val="4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C0504D"/>
                <w:kern w:val="2"/>
              </w:rPr>
              <w:t>Obiettivi  formativi e specifici :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kern w:val="2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52"/>
          <w:szCs w:val="52"/>
        </w:rPr>
        <w:t>↓</w:t>
      </w:r>
    </w:p>
    <w:tbl>
      <w:tblPr>
        <w:tblW w:w="9766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6"/>
      </w:tblGrid>
      <w:tr>
        <w:trPr>
          <w:trHeight w:val="3973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52"/>
                <w:szCs w:val="5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901" w:hanging="360"/>
              <w:jc w:val="both"/>
              <w:rPr>
                <w:rFonts w:eastAsia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</w:rPr>
              <w:t>Riscoprire il piacere del gioco e dello stare insiem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901" w:hanging="360"/>
              <w:jc w:val="both"/>
              <w:rPr/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</w:rPr>
              <w:t>Riscoprire il gioco di gruppo o di coppi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901" w:hanging="360"/>
              <w:jc w:val="both"/>
              <w:rPr>
                <w:rFonts w:eastAsia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</w:rPr>
              <w:t>Conoscere i giochi di civiltà diverse dalla nostr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901" w:hanging="360"/>
              <w:jc w:val="both"/>
              <w:rPr>
                <w:rFonts w:eastAsia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</w:rPr>
              <w:t>Conoscere l’evoluzione nel tempo della parola gioco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901" w:hanging="360"/>
              <w:jc w:val="both"/>
              <w:rPr>
                <w:rFonts w:eastAsia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</w:rPr>
              <w:t>Conoscere i giochi “d’altri tempi”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901" w:hanging="360"/>
              <w:jc w:val="both"/>
              <w:rPr>
                <w:rFonts w:eastAsia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</w:rPr>
              <w:t>Conoscere i giochi dei coetanei che vivono nelle aree del Sud del Pianet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901" w:hanging="360"/>
              <w:jc w:val="both"/>
              <w:rPr>
                <w:rFonts w:eastAsia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</w:rPr>
              <w:t>Sviluppare le relazioni interpersonali 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901" w:hanging="360"/>
              <w:jc w:val="both"/>
              <w:rPr/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</w:rPr>
              <w:t>Imparare a rapportarsi con i coetanei e gli adult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901" w:hanging="360"/>
              <w:contextualSpacing/>
              <w:rPr/>
            </w:pPr>
            <w:r>
              <w:rPr>
                <w:rFonts w:eastAsia="Times New Roman" w:cs="Arial"/>
                <w:sz w:val="18"/>
                <w:szCs w:val="18"/>
              </w:rPr>
              <w:t>Imparare a organizzare il proprio tempo liber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901" w:hanging="360"/>
              <w:contextualSpacing/>
              <w:rPr>
                <w:sz w:val="18"/>
                <w:szCs w:val="18"/>
              </w:rPr>
            </w:pPr>
            <w:r>
              <w:rPr>
                <w:rFonts w:eastAsia="Cambria" w:cs="Cambria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</w:rPr>
              <w:t>Sviluppare il senso civic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901" w:hanging="360"/>
              <w:contextualSpacing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mbria" w:cs="Cambria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</w:rPr>
              <w:t>Riconoscere il gioco d’azzard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901" w:hanging="360"/>
              <w:contextualSpacing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Conoscere la Costituzione e i diritti del fanciull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901" w:hanging="360"/>
              <w:contextualSpacing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Conoscere la storia e l’evoluzione delle Olimpiad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901" w:hanging="360"/>
              <w:contextualSpacing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Confrontare i giochi elettronici e quelli tradizional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901" w:hanging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iflettere sulle proprie abitudini e sui propri comportamenti.</w:t>
            </w:r>
          </w:p>
          <w:p>
            <w:pPr>
              <w:pStyle w:val="Normal"/>
              <w:spacing w:lineRule="auto" w:line="276"/>
              <w:ind w:left="543" w:hanging="0"/>
              <w:jc w:val="both"/>
              <w:rPr>
                <w:rFonts w:eastAsia="Times New Roman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43" w:hanging="0"/>
              <w:jc w:val="both"/>
              <w:rPr>
                <w:rFonts w:eastAsia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ind w:left="181" w:hanging="0"/>
              <w:rPr>
                <w:rFonts w:ascii="Times New Roman" w:hAnsi="Times New Roman" w:eastAsia="Times New Roman" w:cs="Times New Roman"/>
                <w:color w:val="000000"/>
                <w:kern w:val="2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5" w:type="dxa"/>
        <w:jc w:val="left"/>
        <w:tblInd w:w="5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</w:tblGrid>
      <w:tr>
        <w:trPr>
          <w:trHeight w:val="99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  <w:t>Profilo delle competenze</w:t>
            </w:r>
          </w:p>
        </w:tc>
      </w:tr>
    </w:tbl>
    <w:p>
      <w:pPr>
        <w:pStyle w:val="Normal"/>
        <w:jc w:val="center"/>
        <w:rPr>
          <w:color w:val="C0504D"/>
          <w:sz w:val="44"/>
          <w:szCs w:val="44"/>
        </w:rPr>
      </w:pPr>
      <w:r>
        <w:rPr>
          <w:color w:val="C0504D"/>
          <w:sz w:val="44"/>
          <w:szCs w:val="44"/>
        </w:rPr>
        <w:t>↓</w:t>
      </w:r>
    </w:p>
    <w:tbl>
      <w:tblPr>
        <w:tblW w:w="5799" w:type="dxa"/>
        <w:jc w:val="left"/>
        <w:tblInd w:w="4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</w:tblGrid>
      <w:tr>
        <w:trPr>
          <w:trHeight w:val="234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unicazione nella madrelingua o lingua d’istruzione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3438" w:type="dxa"/>
        <w:jc w:val="left"/>
        <w:tblInd w:w="5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8"/>
      </w:tblGrid>
      <w:tr>
        <w:trPr>
          <w:trHeight w:val="75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enze digit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5773" w:type="dxa"/>
        <w:jc w:val="left"/>
        <w:tblInd w:w="4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3"/>
      </w:tblGrid>
      <w:tr>
        <w:trPr>
          <w:trHeight w:val="636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arare ad imparare (</w:t>
            </w:r>
            <w:r>
              <w:rPr>
                <w:sz w:val="16"/>
                <w:szCs w:val="16"/>
              </w:rPr>
              <w:t>consapevolezza ed espressione culturale</w:t>
            </w:r>
            <w:r>
              <w:rPr/>
              <w:t>)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4502" w:type="dxa"/>
        <w:jc w:val="left"/>
        <w:tblInd w:w="5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2"/>
      </w:tblGrid>
      <w:tr>
        <w:trPr>
          <w:trHeight w:val="49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rito di iniziativa ed imprenditorialità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4545" w:type="dxa"/>
        <w:jc w:val="left"/>
        <w:tblInd w:w="5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5"/>
      </w:tblGrid>
      <w:tr>
        <w:trPr>
          <w:trHeight w:val="986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enze sociali e civiche</w:t>
            </w:r>
          </w:p>
        </w:tc>
      </w:tr>
    </w:tbl>
    <w:p>
      <w:pPr>
        <w:pStyle w:val="Normal"/>
        <w:jc w:val="center"/>
        <w:rPr>
          <w:color w:val="C0504D"/>
          <w:sz w:val="144"/>
          <w:szCs w:val="144"/>
        </w:rPr>
      </w:pPr>
      <w:r>
        <w:rPr>
          <w:color w:val="C0504D"/>
          <w:sz w:val="144"/>
          <w:szCs w:val="144"/>
        </w:rPr>
        <w:t>↓</w:t>
      </w:r>
    </w:p>
    <w:p>
      <w:pPr>
        <w:pStyle w:val="Normal"/>
        <w:rPr>
          <w:color w:val="C0504D"/>
          <w:sz w:val="144"/>
          <w:szCs w:val="144"/>
        </w:rPr>
      </w:pPr>
      <w:r>
        <w:rPr>
          <w:color w:val="C0504D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75" w:type="dxa"/>
        <w:jc w:val="left"/>
        <w:tblInd w:w="4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5"/>
      </w:tblGrid>
      <w:tr>
        <w:trPr>
          <w:trHeight w:val="1505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>
                <w:color w:val="C0504D"/>
                <w:sz w:val="36"/>
                <w:szCs w:val="36"/>
              </w:rPr>
            </w:pPr>
            <w:r>
              <w:rPr>
                <w:color w:val="C0504D"/>
                <w:sz w:val="36"/>
                <w:szCs w:val="36"/>
              </w:rPr>
              <w:t>…</w:t>
            </w:r>
            <w:r>
              <w:rPr>
                <w:rFonts w:eastAsia="Cambria" w:cs="Cambria"/>
                <w:color w:val="C0504D"/>
                <w:sz w:val="36"/>
                <w:szCs w:val="36"/>
              </w:rPr>
              <w:t xml:space="preserve"> </w:t>
            </w:r>
            <w:r>
              <w:rPr>
                <w:color w:val="C0504D"/>
                <w:sz w:val="36"/>
                <w:szCs w:val="36"/>
              </w:rPr>
              <w:t>spunti per compiti di realtà</w:t>
            </w:r>
          </w:p>
          <w:p>
            <w:pPr>
              <w:pStyle w:val="Normal"/>
              <w:jc w:val="center"/>
              <w:rPr>
                <w:color w:val="C0504D"/>
                <w:sz w:val="36"/>
                <w:szCs w:val="36"/>
              </w:rPr>
            </w:pPr>
            <w:r>
              <w:rPr>
                <w:color w:val="C0504D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color w:val="C0504D"/>
        </w:rPr>
      </w:pPr>
      <w:r>
        <w:rPr>
          <w:color w:val="C0504D"/>
        </w:rPr>
      </w:r>
    </w:p>
    <w:tbl>
      <w:tblPr>
        <w:tblW w:w="5449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</w:tblGrid>
      <w:tr>
        <w:trPr>
          <w:trHeight w:val="1706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color w:val="C0504D"/>
              </w:rPr>
            </w:pPr>
            <w:r>
              <w:rPr>
                <w:color w:val="C0504D"/>
              </w:rPr>
              <w:t>Classe I :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ale digitale su “Guida veloce ai giochi di intervallo”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ale digitale su “I giochi del passato”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zione di un testo regolativo dal titolo: “Giochiamo all’aria aperta”</w:t>
            </w:r>
          </w:p>
        </w:tc>
      </w:tr>
    </w:tbl>
    <w:p>
      <w:pPr>
        <w:pStyle w:val="Normal"/>
        <w:jc w:val="both"/>
        <w:rPr>
          <w:color w:val="C0504D"/>
        </w:rPr>
      </w:pPr>
      <w:r>
        <w:rPr>
          <w:color w:val="C0504D"/>
        </w:rPr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</w:tblGrid>
      <w:tr>
        <w:trPr>
          <w:trHeight w:val="131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504D"/>
              </w:rPr>
            </w:pPr>
            <w:r>
              <w:rPr>
                <w:rFonts w:eastAsia="Cambria" w:cs="Cambria"/>
                <w:color w:val="C0504D"/>
              </w:rPr>
              <w:t xml:space="preserve">  </w:t>
            </w:r>
            <w:r>
              <w:rPr>
                <w:color w:val="C0504D"/>
              </w:rPr>
              <w:t>Classe II: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1024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ale digitale su “Guida veloce ai giochi di intervallo in Europa”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ale digitale su “Giochi a confronto”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conto con protagonisti l’adolescenza ed il gioco</w:t>
            </w:r>
          </w:p>
          <w:p>
            <w:pPr>
              <w:pStyle w:val="Paragrafoelenco"/>
              <w:ind w:left="1024" w:hanging="0"/>
              <w:jc w:val="both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564" w:type="dxa"/>
        <w:jc w:val="left"/>
        <w:tblInd w:w="-2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4"/>
      </w:tblGrid>
      <w:tr>
        <w:trPr>
          <w:trHeight w:val="1387" w:hRule="atLeast"/>
        </w:trPr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C0504D"/>
              </w:rPr>
              <w:t>Classe III :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94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ale digitale su il  gioco e i diritti del fanciullo espressi nella Costituzione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94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ale digitale su: “L’infanzia negata”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946" w:hanging="360"/>
              <w:jc w:val="both"/>
              <w:rPr/>
            </w:pPr>
            <w:r>
              <w:rPr>
                <w:sz w:val="18"/>
                <w:szCs w:val="18"/>
              </w:rPr>
              <w:t>Cronaca, racconto con protagonista il gioco d’azzardo e le sue conseguen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03"/>
        <w:gridCol w:w="1202"/>
        <w:gridCol w:w="2405"/>
        <w:gridCol w:w="2405"/>
        <w:gridCol w:w="1202"/>
        <w:gridCol w:w="1203"/>
        <w:gridCol w:w="2405"/>
        <w:gridCol w:w="39"/>
      </w:tblGrid>
      <w:tr>
        <w:trPr/>
        <w:tc>
          <w:tcPr>
            <w:tcW w:w="14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PROGETTAZIONE DI STORI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COMPETENZA CHIAVE EUROPE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COMUNICAZIONE NELLA MADRELINGUA SOCIALI E CIVICHE IMPARARE A IMPARARE SPIRITO D’ INZIATIVA E IMPRENDITORIALITA’ COMPETENZA DIGITALE</w:t>
            </w:r>
          </w:p>
        </w:tc>
      </w:tr>
      <w:tr>
        <w:trPr/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TRAGUARDI PER LO SVILUPPO DELLE COMPETENZE AL TERMINE DEL PRIMO CICL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13"/>
              <w:ind w:left="720" w:hanging="7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L’alunno si informa in modo autonomo su fatti e problemi storici anche mediante l’uso di risorse digitali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13"/>
              <w:ind w:left="720" w:hanging="7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Produce informazioni storiche con fonti di vario genere – anche digitali – e le sa organizzare in testi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13"/>
              <w:ind w:left="720" w:hanging="7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mprende testi storici e li sa rielaborare con un personale metodo di studio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13"/>
              <w:ind w:left="720" w:hanging="7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Espone oralmente e con scritture – anche digitali – le conoscenze storiche acquisite operando collegamenti e argomentando le proprie riflessioni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13"/>
              <w:ind w:left="720" w:hanging="72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 xml:space="preserve">Usa le conoscenze e le abilità per orientarsi nella complessità del presente, comprende opinioni e culture diverse, capisce i problemi fondamentali del mondo contemporaneo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13"/>
              <w:ind w:left="720" w:hanging="72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 xml:space="preserve">Comprende aspetti, processi e avvenimenti fondamentali della storia italiana dalle forme di insediamento e di potere medievali alla formazione dello stato unitario fino alla nascita della Repubblica, anche con possibilità di aperture e confronti con il mondo antico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13"/>
              <w:ind w:left="720" w:hanging="7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nosce aspetti e processi fondamentali della storia europea medievale, moderna e contemporanea, anche con possibilità di aperture e confronti con il mondo antico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13"/>
              <w:ind w:left="720" w:hanging="7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nosce aspetti e processi fondamentali della storia mondiale, dalla civilizzazione neolitica alla rivoluzione industriale, alla globalizzazion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13"/>
              <w:ind w:left="720" w:hanging="7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nosce aspetti e processi essenziali della storia del suo ambient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13"/>
              <w:ind w:left="720" w:hanging="7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nosce aspetti del patrimonio culturale, italiano e dell’umanità e li sa mettere in relazione con i fenomeni storici studiat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TRAGUARDI FORMATIV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etenze specific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bilit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 xml:space="preserve">1. Ordinare gli eventi in successione logica e cronologic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2. Collocare gli eventi nel tempo spazio e individuarne i ness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3. Riconoscere negli eventi le relazioni causa/effett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4. Leggere e comprendere in un documento le notizie fornite da un test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5.Riconoscere in un territorio le tracce del passato e collocarle nel temp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6. Sintetizzare ed esporre un testo utilizzando un linguaggio specific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Time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Uso delle fonti: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-</w:t>
            </w:r>
            <w:r>
              <w:rPr>
                <w:rFonts w:cs="Verdana" w:ascii="Calibri" w:hAnsi="Calibri"/>
                <w:sz w:val="22"/>
                <w:szCs w:val="22"/>
              </w:rPr>
              <w:t>Conoscere alcune procedure e tecniche di lavoro nei siti archeologici, nelle biblioteche e negli archiv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- Usare fonti di diverso tipo (documentarie, iconografiche, narrative, materiali, orali, digitali, ecc.) per produrre conoscenze su temi defini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Organizzazione delle informazioni: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-</w:t>
            </w:r>
            <w:r>
              <w:rPr>
                <w:rFonts w:cs="Verdana" w:ascii="Calibri" w:hAnsi="Calibri"/>
                <w:sz w:val="22"/>
                <w:szCs w:val="22"/>
              </w:rPr>
              <w:t>Selezionare ed organizzare informazioni con mappe, schemi tabelle, grafici e risorse digit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-costruire grafici e mappe spazio- temporali per organizzare le conoscenze studiat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- collocare la storia locale in relazione con la storia italiana, europea, mondia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- formulare e verificare ipotesi sulla base delle informazioni prodotte e delle conoscenze elaborat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Strumenti concettuali: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-Comprendere concetti e strutture dei processi storici italiani, europei e mondi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- conoscere il patrimonio culturale collegato con i temi affronta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- usare le conoscenze apprese per comprendere problemi ecologici, interculturali e di convivenza civi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Produzione scritta e orale: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-Produrre testi, utilizzando conoscenze selezionate da fonti di informazioni diversi, manualistiche e non, cartacee e digit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-argomentare su conoscenze e concetti appresi usando il linguaggio specifico della discipli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’età medieva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e scoperte geografich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e riforme religios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 xml:space="preserve">Le scoperte scientifich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’industrializzazion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e rivoluzio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nascita degli Stati moder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’assetto mondiale attua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’ordinamento sociale e legislativo nel temp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ALTRE COMPETENZE SPCIFICHE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A. </w:t>
            </w:r>
            <w:r>
              <w:rPr>
                <w:rFonts w:cs="Verdana" w:ascii="Calibri" w:hAnsi="Calibri"/>
                <w:sz w:val="22"/>
                <w:szCs w:val="22"/>
              </w:rPr>
              <w:t>SOCIALI E CIVICHE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B. </w:t>
            </w:r>
            <w:r>
              <w:rPr>
                <w:rFonts w:cs="Verdana" w:ascii="Calibri" w:hAnsi="Calibri"/>
                <w:sz w:val="22"/>
                <w:szCs w:val="22"/>
              </w:rPr>
              <w:t>IMPARARE A IMPAPARE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C. </w:t>
            </w:r>
            <w:r>
              <w:rPr>
                <w:rFonts w:cs="Verdana" w:ascii="Calibri" w:hAnsi="Calibri"/>
                <w:sz w:val="22"/>
                <w:szCs w:val="22"/>
              </w:rPr>
              <w:t>SPIRITO DI INIZIATIVA E IMPRENDITORIALITA’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D. </w:t>
            </w:r>
            <w:r>
              <w:rPr>
                <w:rFonts w:cs="Verdana" w:ascii="Calibri" w:hAnsi="Calibri"/>
                <w:sz w:val="22"/>
                <w:szCs w:val="22"/>
              </w:rPr>
              <w:t>COMPETENZADIGITALE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1.</w:t>
            </w:r>
            <w:r>
              <w:rPr>
                <w:rFonts w:cs="Verdana" w:ascii="Calibri" w:hAnsi="Calibri"/>
                <w:sz w:val="22"/>
                <w:szCs w:val="22"/>
              </w:rPr>
              <w:t>Riconosce i meccanismi, i sistemi e le organizzazioni che regolano i rapporti tra i cittadini (istituzioni statali e civili), a livello locale e nazionale, e i principi che costituiscono il fondamento etico delle società (equità, libertà, coesione sociale), sanciti dalla Costituzione, dal diritto nazionale e dalle Carte internazion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2.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A partire dall’ambito scolastico, assume responsabilmente atteggiamenti, ruoli e com-portamenti di partecipazione attiva e comunitaria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3.</w:t>
            </w:r>
            <w:r>
              <w:rPr>
                <w:rFonts w:cs="Verdana" w:ascii="Calibri" w:hAnsi="Calibri"/>
                <w:sz w:val="22"/>
                <w:szCs w:val="22"/>
              </w:rPr>
              <w:t>Sviluppa modalità consapevoli di esercizio della convivenza civile, consapevolezza di sé, rispetto delle diversità, confronto responsabile e dialogo; comprende il significato delle regole per la convivenza sociale e rispettar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4.</w:t>
            </w:r>
            <w:r>
              <w:rPr>
                <w:rFonts w:cs="Verdana" w:ascii="Calibri" w:hAnsi="Calibri"/>
                <w:sz w:val="22"/>
                <w:szCs w:val="22"/>
              </w:rPr>
              <w:t>Esprime e manifesta riflessioni sui valori della convivenza, della demo- crazia e della cittadinanza; riconoscersi e agisce come persona in grado di intervenire sulla realtà apportando un proprio originale e positivo contribu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Times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1.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Acquisisce e interpreta l’informazion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2.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Individua collegamenti e relazioni e riesce a trasferirli in altri contest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3.</w:t>
            </w:r>
            <w:r>
              <w:rPr>
                <w:rFonts w:cs="Verdana" w:ascii="Calibri" w:hAnsi="Calibri"/>
                <w:sz w:val="22"/>
                <w:szCs w:val="22"/>
              </w:rPr>
              <w:t>Organizza il proprio apprendimento, individuando, scegliendo e utilizzando varie fonti e varie modalità di informazione e di formazione (formale, non formale e informale), anche in funzione dei tempi disponibili, delle proprie strategie e del proprio metodo di studio e di lavor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1.</w:t>
            </w:r>
            <w:r>
              <w:rPr>
                <w:rFonts w:cs="Verdana" w:ascii="Calibri" w:hAnsi="Calibri"/>
                <w:sz w:val="22"/>
                <w:szCs w:val="22"/>
              </w:rPr>
              <w:t>Effettua valutazioni rispetto alle informazioni, ai compiti, al proprio lavoro, al contesto; valuta alternative, prende decisio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2.</w:t>
            </w:r>
            <w:r>
              <w:rPr>
                <w:rFonts w:cs="Verdana" w:ascii="Calibri" w:hAnsi="Calibri"/>
                <w:sz w:val="22"/>
                <w:szCs w:val="22"/>
              </w:rPr>
              <w:t>Assume e porta a termine compiti e iniziativ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3.</w:t>
            </w:r>
            <w:r>
              <w:rPr>
                <w:rFonts w:cs="Verdana" w:ascii="Calibri" w:hAnsi="Calibri"/>
                <w:sz w:val="22"/>
                <w:szCs w:val="22"/>
              </w:rPr>
              <w:t>Pianifica e organizza il proprio lavoro; realizza semplici proget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4.</w:t>
            </w:r>
            <w:r>
              <w:rPr>
                <w:rFonts w:cs="Verdana" w:ascii="Calibri" w:hAnsi="Calibri"/>
                <w:sz w:val="22"/>
                <w:szCs w:val="22"/>
              </w:rPr>
              <w:t>Trova soluzioni nuove a problemi di esperienza; adotta strategie di problem solving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1.</w:t>
            </w:r>
            <w:r>
              <w:rPr>
                <w:rFonts w:cs="Verdana" w:ascii="Calibri" w:hAnsi="Calibri"/>
                <w:sz w:val="22"/>
                <w:szCs w:val="22"/>
              </w:rPr>
              <w:t>Utilizza le comuni tecnologie del-l’informazione e della comunica- zione, individuando le soluzioni potenzialmente utili a un dato contesto applicativo, a partire dall’attività di studi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2.</w:t>
            </w:r>
            <w:r>
              <w:rPr>
                <w:rFonts w:cs="Verdana" w:ascii="Calibri" w:hAnsi="Calibri"/>
                <w:sz w:val="22"/>
                <w:szCs w:val="22"/>
              </w:rPr>
              <w:t>E’ consapevole delle potenzialità, dei limiti e dei rischi dell’uso delle tecnologie del- l’informazione e della comunica- zione, con particolare riferimento al contesto produttivo, culturale e sociale in cui vengono applicat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  <w:tab w:val="center" w:pos="712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>CLASSE PRIMA</w:t>
            </w:r>
          </w:p>
        </w:tc>
      </w:tr>
      <w:tr>
        <w:trPr/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.D.A.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TENUTI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OSCENZ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BILITA’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TRAGUARDI PER LO SVILUPPO DELLE COMPETENZE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ETENZE SPECIFICHE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TEMP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DALLA CADUTA DELL’IMPERO ROMANO AL TRAMONTO DEL MEDIOEV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Periodizzazione e date di riferiment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Significato del Medioev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risi dell’Impero Romano d’Occident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La funzione della Chies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’Impero d’Oriente e Giustinian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 Longobardi e i Bizantin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’Islam e l’Impero Islamic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civiltà arab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osce gli elementi caratteristici del periodo studi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osce le trasformazioni della società studiat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il rapporto causa /effetto del periodo stor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ndividua sul proprio territorio testimonianze dell’epo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gli ordinamenti delle società studia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 4 6 7 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lloca gli eventi in successione logica e cronologica e ne individua i nessi logic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Sintetizza ed esprime l’argomento utilizzando il lessico specif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Estrapola da un documento le informazioni principal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trova nella realtà locale tracce del pass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Individua le relazioni causa- effetto negli avvenimenti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Realizza schemi, mappe concettuali, testi digitali come supporto per l’esposizione ora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sapevolizza la necessità del rispetto delle diversità cultura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Settembre Ottobre Novemb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.D.A.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L’IMPERO CAROLINGIO E L’ETÀ FEUDA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 Franchi e i Meroving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arlo Magno e il Sacro Romano Impero: organizzazione sociale e politica dell’Imper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l Feudalesimo: nascita, evoluzione e cris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e ultime invasioni barbariche: Ungari, Vichinghi, Normanni e Sarace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 Normanni in Inghilterra e in Sicili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politica di Ottone I e la lotta per le investitu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Time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oscere termini del linguaggio disciplina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i nessi di C/E che determinarono la nascita dello Stato della Chies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mprende l’organizzazione dell’Impero di Carlo Magno e le cause della sua division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osce i nuovi popoli barbari che invasero l’Europa e in particolare l’Itali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Confronta il governo normanno in Inghilterra e in Sicili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ndividua sul proprio territorio testimonianze dell’epo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negli avvenimenti le relazioni di C/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gli ordinamenti delle società studiat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Time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 4 6 7 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lloca gli eventi in successione logica e cronologica e ne individua i nessi logic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Sintetizza ed esprime l’argomento utilizzando il lessico specifico.</w:t>
            </w:r>
            <w:r>
              <w:rPr>
                <w:rFonts w:cs="Verdana"/>
                <w:sz w:val="22"/>
                <w:szCs w:val="22"/>
              </w:rPr>
              <w:t> 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Estrapola da un documento le informazioni utili allo scop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Ritrova nella realtà locale tracce del passat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ndividua le relazioni causa- effetto negli avveniment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ealizza schemi, mappe concettuali, testi digitali come supporto per l’esposizione ora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sapevolizza la necessità del rispetto delle diversità cultura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Dicembre Genna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.D.A.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LA CIVILTÀ EUROPEA, LA RINASCITA DOPO IL MIL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I COMUNI MEDIOEVALI E LE REPUBBLICHE MARIN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Lo sviluppo agricol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Lo sviluppo commerciale e la ripresa della città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La rinascita culturale ed artistica. Borghesi e Comun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La civiltà borghes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e Repubbliche marina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e crociate. L’Imper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Chiesa e i Comun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nosce la periodizzazione storica e gli indicatori temporali relativi al periodo studiat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nosce le trasformazioni nel tempo di società e cultur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il rapporto di C/E tra: tregua tra Impero e Papato, fine delle invasioni barbariche, consolidamento del potere imperiale in Francia - nuova civiltà in Europa, risveglio economico e ripresa della città- formazione dei Comuni e delle Repubbliche marina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erca l’evento storico attraverso i documen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Scopre sul proprio territorio testimonianze dell’epo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e trasformazioni delle città commerciali in liberi comu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o sviluppo socio- politico dei comuni italiani. Riconosce gli ordinamenti delle società studia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 4 6 7 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lloca gli eventi in successione logica e cronologica e ne individua i nessi logic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Sintetizza ed esprime l’argomento utilizzando il lessico specif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Estrapola da un documento le informazioni utili allo scop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trova nella realtà locale tracce del passato Individua le relazioni causa- effetto negli avveniment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ealizza schemi, mappe concettuali, testi digitali come supporto per l’esposizione ora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sapevolizza la necessità del rispetto delle diversità cultura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Febbraio - Marz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.D.A.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LA FINE DEL MEDIOEVO E L’INIZIO DELL’ETÀ MODERNA L’ORIGINE DELLE MONARCHIE NAZIONAL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Time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Scontro tra Impero e Comuni: Federico I di Svevia, Innocenzo III e Federico II. Angioini e Aragonesi in Itali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pest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risi economi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Trasformazioni sociali della città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Dai Comuni agli Stati Region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Uno sguardo alle civiltà oltre l’Europ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l Rinasciment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Time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il rapporto di C/E tra: lotte per le investiture, crisi delle due autorità universali, crisi dello sviluppo economico- trasformazione sociale della città, fine delle due autorità universali- inizio era modern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erca l’evento storico attraverso i documen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Scopre sul proprio territorio testimonianze dell’epoca (fonti figurate)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osce termini del linguaggio disciplina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i rapporti tra: Chiesa – Impero - Comuni dal XII al XV secol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mprende i nessi di C/E che determinarono la crisi della società del Medioev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gli ordinamenti delle società studiat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7 8 9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lloca gli eventi in successione logica e cronologica e ne individua i nessi logic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Sintetizza ed esprime l’argomento utilizzando il lessico specif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Estrapola da un documento le informazioni utili allo scop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 xml:space="preserve">Ritrova nella realtà locale tracce del passato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ndividua le relazioni causa- effetto negli avveniment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ealizza schemi, mappe concettuali, testi digitali come supporto per l’esposizione ora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sapevolizza la necessità del rispetto delle diversità cultura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prile – Magg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15"/>
        <w:gridCol w:w="137"/>
        <w:gridCol w:w="185"/>
        <w:gridCol w:w="458"/>
        <w:gridCol w:w="1509"/>
        <w:gridCol w:w="60"/>
        <w:gridCol w:w="67"/>
        <w:gridCol w:w="277"/>
        <w:gridCol w:w="1594"/>
        <w:gridCol w:w="407"/>
        <w:gridCol w:w="28"/>
        <w:gridCol w:w="76"/>
        <w:gridCol w:w="1359"/>
        <w:gridCol w:w="308"/>
        <w:gridCol w:w="279"/>
        <w:gridCol w:w="301"/>
        <w:gridCol w:w="54"/>
        <w:gridCol w:w="533"/>
        <w:gridCol w:w="407"/>
        <w:gridCol w:w="406"/>
        <w:gridCol w:w="1010"/>
        <w:gridCol w:w="41"/>
        <w:gridCol w:w="8"/>
        <w:gridCol w:w="301"/>
        <w:gridCol w:w="308"/>
        <w:gridCol w:w="346"/>
        <w:gridCol w:w="1435"/>
        <w:gridCol w:w="15"/>
        <w:gridCol w:w="30"/>
        <w:gridCol w:w="46"/>
      </w:tblGrid>
      <w:tr>
        <w:trPr/>
        <w:tc>
          <w:tcPr>
            <w:tcW w:w="144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E SECOND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.D.A.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TENUTI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OSCENZE</w:t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BILITA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TRAGUARDI PER LO SVILUPPO DELLE COMPETENZE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ETENZE SPECIFICHE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TEMP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IL MONDO NEL 500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LA SCOPERTA DI NUOVI MONDI RIFORMA E CONTRORIFORM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scoperta di nuovi mondi</w:t>
            </w: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Verdana" w:ascii="Calibri" w:hAnsi="Calibri"/>
                <w:sz w:val="22"/>
                <w:szCs w:val="22"/>
              </w:rPr>
              <w:t>esploratori, imprese dei navigatori, le civiltà precolombian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 primi imperi coloni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Riforma protestant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Scisma anglican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Il Concilio di Trent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otte tra Francia e Spagna per l’egemonia in Europa: Francesco I e Carlo V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situazione dell’Itali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osce e usa termini del linguaggio disciplinare. Ricostruisce il contesto e colloca gli eventi nel T/S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i fattori che resero possibile la scoperta di nuovi mond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e conseguenze delle scoperte geografich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e cause che determinarono la crisi religiosa e la divisione della cristianità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e cause che portarono allo scontro tra Francia e Spagn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gli ordinamenti delle società studiat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 3 4 5 6 7 8 9 10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Ordina gli eventi in successione logica e cronologi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elabora, sintetizza e si esprime utilizzando il lessico specif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lloca gli eventi nel T/S e ne individua i ness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negli avvenimenti le relazioni di C/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Analizza su vari tipi di fonte storica le notizie fornite dal manua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nella realtà locale tracce del pass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Realizza schemi, mappe concettuali, testi digitali come supporto per l’esposizione ora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sapevolizza la necessità del rispetto delle diversità cultur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Time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Settembr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Ottobr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Novembr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.D.A.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LA SITUAZIONE POLITICA E LA CIVILTA’ DELL’EUROPA E DELL’ITALIA NEL 600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spetti culturali, artistici, scientifici, politici ed economici della civiltà del 600. La guerra de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Trent’ anni ed i nuovi equilibri politic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Nascita dello Stato Assolu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Nascita dello Stato Parlamenta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Time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nosce la periodizzazione storica e gli indicatori temporali relativi al periodo studiat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osce le trasformazioni nel tempo di società e cultura, opera collegamenti e confron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nosce e usare termini del linguaggio disciplinar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mprende le caratteristiche della nuova scienza-cultura - economia e vita socia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e motivazioni che portarono alle guerre di religion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e cause che portarono alla formazione dello Stato parlamenta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e cause del declino dell’Itali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re le cause portarono alla formazione dello Stato assolu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gli ordinamenti delle società studiat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Time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 3 4 5 6 7 8 9 10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Time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Ordina gli eventi in successione logica e cronologi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elabora, sintetizza e si esprime utilizzando il lessico specif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lloca gli eventi nel T/S e ne individua i ness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negli avvenimenti le relazioni di C/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nalizza su vari tipi di fonte storica le notizie fornite dal manuale. Riconosce nella realtà locale tracce del pass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Realizza schemi, mappe concettuali, testi digitali come supporto per l’esposizione ora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sapevolizza la necessità del rispetto delle diversità cultur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Time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Dicembre Genna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.D.A.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L’ETÀ DELLE RIVOLUZION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L’ETÀ NAPOLEON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’Illuminism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prima Rivoluzione Industria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Rivoluzione frances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Rivoluzione americana. Napoleone: ascesa, trionfi militari in Europa e sconfit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nosce la periodizzazione storica e gli indicatori temporali relativi al periodo studiat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Conosce le trasformazioni nel tempo di società e cultura operando collegamenti e confron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mprende la cultura del700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mprende le cause economiche e politiche che portarono alla nascita degli Stati Unit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a situazione economica e quella politica che portarono alla Rivoluzione in Franci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e cause che resero possibile la rivoluzione industria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mprende i motivi dell’ascesa e affermazione di Napoleon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’importanza dei trionfi militari di Napoleon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 3 4 5 6 7 8 9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Ordina gli eventi in successione logica e cronologi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elabora, sintetizza e si esprime utilizzando il lessico specif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lloca gli eventi nel T/S e ne individua i ness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negli avvenimenti le relazioni di C/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nalizza su vari tipi di fonte storica le notizie fornite dal manuale. Riconosce nella realtà locale tracce del pass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Realizza schemi, mappe concettuali, testi digitali come supporto per l’esposizione ora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sapevolizza la necessità del rispetto delle diversità cultura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Febbraio – Marz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.D.A.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IL DICIANNOVESIMO SECO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Restaurazione. Il Risorgimento. Lo Stato italian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L’Italia dopo l’unità. Lo sviluppo dell’industri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questione sociale. L’espansione colonia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Un nuovo protagonista: gli Stati Uniti d’Americ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Conosce la periodizzazione storica e gli indicatori temporali relativi al periodo studiato. Conosce le trasformazioni nel tempo di società e cultura operando collegamenti e confron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Comprende e usa termini del linguaggio disciplinare. Comprende i principi della Restaurazione e il nuovo assetto europe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Comprende i nessi di causa- effetto che portarono all’unità d’Itali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Comprende la situazione socio- economico-politica dell’Europa nel secondo Ottocen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mpara i problemi dell’Italia unita e le scelte politich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Comprende le caratteristiche della II rivoluzione industriale e le sue conseguenz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e ragioni economiche, politiche e ideologiche dell’Imperialism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Verdana" w:ascii="Calibri" w:hAnsi="Calibri"/>
                <w:sz w:val="22"/>
                <w:szCs w:val="22"/>
              </w:rPr>
              <w:t>Riconosce gli ordinamenti delle società studiat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 3 4 5 6 7 8 9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Ordina gli eventi in successione logica e cronologi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elabora, sintetizza e si esprime utilizzando il lessico specif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lloca gli eventi nel T/S e ne individua i ness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negli avvenimenti le relazioni di C/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nalizza su vari tipi di fonte storica le notizie fornite dal manuale. Riconosce nella realtà locale tracce del pass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Realizza schemi, mappe concettuali, testi digitali come supporto per l’esposizione ora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sapevolizza la necessità del rispetto delle diversità cultura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prile – Maggi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E TERZ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.D.A.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NU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ILITA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GUARDI PER LO SVILUPPO DELLE COMPETEN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ETENZE SPECIFIC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LA DISSOLUZIONE DELL’ORDINE EUROPE0: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IL PRIMO GRANDE CONFLIT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GLI ANNI TRA LE DUE GUER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seconda Rivoluzione Industriale: Il nuovo sviluppo economico. La società di massa. Dal colonialismo all’imperialismo. L’età giolittiana. L’Italia e il resto dell’Europa verso la guerr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Gli anni della Prima guerra mondiale. Trasformazioni socio- economiche della Russia (dall’abolizione della servitù della gleba alla riforma agraria)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l dopoguerra in Italia, Europa, Stati Uniti, As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Utilizza, in modo pertinente, gli aspetti della periodizzazione storica e degli indicatori temporali relativi al periodo studi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nalizza analogie e differenze tra società e culture studiate e le nostre istituzio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mprende il rapporto di C/E tra gli avvenimenti studiati. Decodifica e confronta documenti appartenenti a generi divers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Scopre sul proprio territorio aspetti significativi che caratterizzano la storia locale (monumenti, toponomastica)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osce termini del linguaggio disciplina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che le innovazioni tecnologiche influiscono sul progresso e lo sviluppo di un paes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e conseguenze economiche, sociali e politiche della guerra negli stati coinvolti nel conflit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gli ordinamenti delle società studia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1 2 3 4 5 6 9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Ordina gli eventi in successione logica e cronologi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elabora, sintetizza e si esprime utilizzando il lessico specif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lloca gli eventi nel T/S e ne individua i ness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negli avvenimenti le relazioni di C/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nalizza su vari tipi di fonte storica le notizie fornite dal manuale. Riconosce nella realtà locale tracce del pass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Realizza schemi, mappe concettuali, testi digitali come supporto per l’esposizione ora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sapevolizza la necessità del rispetto delle diversità cultura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Settembre, Ottobre, Novemb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.D.A.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LA CRISI DELLE DEMOCRAZIE: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IL PRIMO DOPOGUERRA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UNA NUOVA GUERRA- LAMP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Situazione politica, economica e sociale nel mondo nel ventennio tra le due guer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l Fascismo e Mussoli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e dinamiche che portarono allo Stato sovietico: Lenin e Stalin. Hitler e il nazismo in Germani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Seconda guerra mondia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resistenz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l crollo dei regimi totalitar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Utilizza, in modo pertinente, gli aspetti della periodizzazione storica e degli indicatori temporali relativi al periodo studi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nalizza analogie e differenze tra società e culture studiate e le nostre istituzio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il rapporto di C/E tra gli argomenti tratta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Decodifica e confronta documenti appartenenti a generi divers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osce termini del linguaggio disciplina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il quadro politico, economico e sociale dell’Italia che portò Mussolini al pote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e conseguenze economiche e politiche del Trattato di Versailles che portò, in Germania, Hitler al pote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I diversi interessi che spinsero gli stati europei alla guerra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gli ordinamenti delle società studia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1 2 3 4 5 6 9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Ordina gli eventi in successione logica e cronologi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elabora, sintetizza e si esprime utilizzando il lessico specif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lloca gli eventi nel T/S e ne individua i ness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negli avvenimenti le relazioni di C/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nalizza su vari tipi di fonte storica le notizie fornite dal manuale. Riconosce nella realtà locale tracce del pass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Realizza schemi, mappe concettuali, testi digitali come supporto per l’esposizione ora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sapevolizza la necessità del rispetto delle diversità cultura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Dicembre, Genna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.D.A.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IL SECONDO DOPOGUERR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L’EUROPA DIVIS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L’ITALIA REPUBBLICA-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Nascita dell’ONU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Trattato di Pace di Parig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Verdana" w:ascii="Calibri" w:hAnsi="Calibri"/>
                <w:sz w:val="22"/>
                <w:szCs w:val="22"/>
              </w:rPr>
              <w:t>Decolonizzazion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l periodo della guerra fredd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nascita della Repubblica Popolare Cines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’Unione Europe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’Italia dell’immediato dopoguerr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I nuovi partiti politic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nascita della Repubbli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a ricostruzione economi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Gli eventi dal ‘68 al ’73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Time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Utilizza, in modo pertinente, gli aspetti della periodizzazione storica e degli indicatori temporali relativi al periodo studi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nalizza analogie e differenze tra società e culture studiate e le nostre istituzio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il rapporto di C/E tra gli argomenti tratta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Decodifica e confronta documenti appartenenti a generi divers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Scopre sul proprio territorio aspetti significativi che caratterizzano la storia locale(monumenti, toponomastica, musei storici)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osce termini del linguaggio disciplina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osce i cambiamenti sociali, economici e geopolitici dell’Europa dopo il conflit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Verdana" w:ascii="Calibri" w:hAnsi="Calibri"/>
                <w:sz w:val="22"/>
                <w:szCs w:val="22"/>
              </w:rPr>
              <w:t>Riconosce gli ordinamenti delle società studiat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1 2 3 4 5 6 7 8 9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Ordina gli eventi in successione logica e cronologi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elabora, sintetizza e si esprime utilizzando il lessico specif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lloca gli eventi nel T/S e ne individua i ness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negli avvenimenti le relazioni di C/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nalizza su vari tipi di fonte storica le notizie fornite dal manuale. Riconosce nella realtà locale tracce del pass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Realizza schemi, mappe concettuali, testi digitali come supporto per l’esposizione ora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sapevolizza la necessità del rispetto delle diversità cultura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bbraio-Marzo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2"/>
        <w:gridCol w:w="3308"/>
        <w:gridCol w:w="2144"/>
        <w:gridCol w:w="2295"/>
        <w:gridCol w:w="2228"/>
        <w:gridCol w:w="7"/>
      </w:tblGrid>
      <w:tr>
        <w:trPr/>
        <w:tc>
          <w:tcPr>
            <w:tcW w:w="1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.D.A.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IL MONDO ATTUALE: SITUAZIONI POLITICHE E SOCIALI MONDIALI LA SITUAZIONE POLITICO-SOCIALE DELL’ITAL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rollo dei regimi sovietic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Gli anni del terrorismo; la politica degli anni ’80 e ‘90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ntegralismo islamico. Conflitti in Medio Orient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Il mondo globa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Utilizza, in modo pertinente, gli aspetti della periodizzazione storica e degli indicatori temporali relativi al periodo studi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Analizza analogie e differenze tra società e culture studiate e le nostre istituzio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il rapporto di C/E tra gli argomenti tratta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Decodifica e confronta documenti appartenenti a generi diversi. Scopre sul proprio territorio aspetti significativi che caratterizzano la storia locale(monumenti,toponomastica, musei storici)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onosce termini del linguaggio disciplinare mondiale dopo il crollo del comunismo in Europa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mprende le ragioni che portarono allo sfascio di alcuni partiti storic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>Comprende i principali elementi dell’evoluzione della società. Conosce i cambiamenti sociali, economici e geopolitici a livello italiana dal dopoguerra alla fine degli anni ‘90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gli ordinamenti delle società studiat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Times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1 2 3 4 5 6 7 8 9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Ordina gli eventi in successione logica e cronologi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elabora, sintetizza e si esprime utilizzando il lessico specif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lloca gli eventi nel T/S e ne individua i ness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Riconosce negli avvenimenti le relazioni di C/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nalizza su vari tipi di fonte storica le notizie fornite dal manuale. Riconosce nella realtà locale tracce del pass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Realizza schemi, mappe concettuali, testi digitali come supporto per l’esposizione ora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onsapevolizza la necessità del rispetto delle diversità cultura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rile-Maggio</w:t>
            </w:r>
          </w:p>
        </w:tc>
      </w:tr>
    </w:tbl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7214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tegie metodologiche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zioni fronta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zioni interattive con interventi stimo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loghi aper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stionar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 solv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o induttivo e deduttiv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rifica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servazioni sistematic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zioni comunicativ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rogazioni ora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 struttura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tbl>
      <w:tblPr>
        <w:tblW w:w="1442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10"/>
      </w:tblGrid>
      <w:tr>
        <w:trPr/>
        <w:tc>
          <w:tcPr>
            <w:tcW w:w="1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tor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ttori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i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quisizione di conoscenze storiche ed esposizione delle stess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lunno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a  in modo critico e costruttivo  fonti di vario tipo ,esponendo le conoscenze storiche tramite opportuni collegamen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a  in modo appropriato  fonti di vario tipo, esponendo in forma chiara le conoscenze storiche acquisi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tilizza le fonti , esponendo le conoscenze acquisite con un linguaggio semplice, ma appropria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a in modo parziale e/o le fonti , esponendo le conoscenze acquisite in maniera non sempre chiara e corret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-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tbl>
      <w:tblPr>
        <w:tblW w:w="14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2405"/>
        <w:gridCol w:w="2405"/>
        <w:gridCol w:w="4810"/>
        <w:gridCol w:w="39"/>
      </w:tblGrid>
      <w:tr>
        <w:trPr/>
        <w:tc>
          <w:tcPr>
            <w:tcW w:w="1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PROGETTAZIONE DI GEOGRAFI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COMPETENZA CHIAVE EUROPE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GEOGRAFIA ED USO UMANO DEL TERRITORIO CONSAPEVOLEZZA ED ESPRESSIONE CULTURALE COMPETENZE SOCIALI E CIVICHE IMPARARE A IMPARARE SPIRITO D’ INZIATIVA E IMPRENDITORIALITA’ COMPETENZA DIGITA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TRAGUARDI PER LO SVILUPPO DELLE COMPETENZE AL TERMINE DEL PRIMO CICL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13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TRAGUARDI FORMATIV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Si orienta nello spazio e sulle carte di diversa scala in base ai punti cardinali e alle coordinate geografiche; sa orientare una carta geografica a larga scala facendo ricorso a punti di riferimento fissi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Riconosce nei paesaggi europei e mondiali, raffrontandoli in particolare a quelli italiani, gli elementi fisici significativi e le emergenze storiche, artistiche e architettoniche, come patrimonio naturale e culturale da tutelare e valorizzar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ind w:left="720" w:hanging="72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Osserva, legge e analizza sistemi territoriali vicini e lontani, nello spazio e nel tempo e valuta gli effetti di azioni dell’uomo sui sistemi territoriali alle diverse scale geografich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cs="Times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COMUNICAZIONE NELLA MADRE LINGU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ompetenze specifich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Abilit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OSCENZ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persi orientare sul territorio utilizzando punti di riferimen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>Interpreta e comunica dati estrapolati da diversi tipi di carte geografiche (anche computerizzate), grafici, immagini(anche da satellite), dati statistici e testi descrittiv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Utilizza il linguaggio specifico della disciplin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Propone soluzioni per la tutela del paesaggio come patrimonio naturale e culturale e progetta azioni di valorizzazion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Mette in relazione spazi geografici diversi e le relative caratteristiche, analizzando i dati culturali, storici, antropici, economici e socio-politic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lloca gli elementi geografici e fisici (italiani, europei e mondiali) su carte mut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Orientament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 orientarsi sulle carte e orientare le carte a grande scala in base ai punti cardinali (anche con l’utilizzo della bussola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 orientarsi nelle realtà territoriali lontane, anche attraverso l’utilizzo dei programmi multimediali di visualizzazione dall’al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inguaggio della geo-graficità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Legge ed interpreta vari tipi di carte geografiche(da quella topografica al planisfero), utilizzando scale di riduzione, coordinate geografiche e simbologi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Utilizza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Paesaggi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Interpreta e confronta alcuni caratteri dei paesaggi italiani, europei e mondiali, anche in relazione alla loro evoluzione nel temp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nosce temi e problemi di tutela del paesaggio come patrimonio naturale e culturale e progetta azioni di valorizzazion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Regione e sistema territoria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Ha interiorizzato il concetto di regione geografica (fisica, climatica, storica ed economica)</w:t>
            </w:r>
            <w:r>
              <w:rPr>
                <w:rFonts w:eastAsia="Times New Roman" w:cs="Verdana"/>
                <w:sz w:val="20"/>
                <w:szCs w:val="20"/>
              </w:rPr>
              <w:t> 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>Analizza in termini di spazio le interrelazioni tra fatti e fenomeni demografici, sociali ed economici di portata nazionale, europea e mondia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Utilizza modelli interpretativi di assetti territoriali dei principali paesi europei e degli altri continenti, anche in relazione alla loro evoluzione storico-politico-economic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Carte fisiche, politiche, tematiche, cartogrammi, immagini satellitar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Funzione delle carte di diverso tipo e di vari Grafic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lementi di base del linguaggio specifico delle rappresentazioni cartografiche: scale, curve di livello, paralleli, meridia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Nuovi strumenti e metodi di rappresentazione delle spazio geografico (telerilevamento, cartografia computerizzata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Concetti: ubicazione, localizzazione, regione, paesaggio, ambiente, territorio, sistema antropofisic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Rapporto tra ambiente, sue risorse e condizioni di vita dell’uom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Organizzazione della vita e del lavoro in base alle risorse che offre l’ambient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Influenza e condizionamenti del territorio sulle attività umane: settore primario, secondario,terziario, terziario avanzat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Modelli relativi all’organizzazione del territori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lementi e fattori che caratterizzano i paesaggi di ambienti naturali europei ed extraeuropei e descrivono il clima dei diversi continen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incipali aree economiche del pianeta. Distribuzione della popolazione, flussi migratori, l’emergere di alcune aree rispetto ad altr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ssetti politico-amministrativi delle macroregioni e degli Stati studia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versa distribuzione del reddito nel mondo: situazione economico-sociale, indicatori di povertà e ricchezza, di sviluppo e di benessere. Principali problemi ecologici (sviluppo sostenibile, buco ozono ecc.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</w:rPr>
              <w:t>Concetti: sviluppo umano, sviluppo sostenibile, processi di globalizzazion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ALTRE COMPETENZE SPECIFICH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</w:tbl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50"/>
        <w:gridCol w:w="268"/>
        <w:gridCol w:w="645"/>
        <w:gridCol w:w="1019"/>
        <w:gridCol w:w="473"/>
        <w:gridCol w:w="423"/>
        <w:gridCol w:w="1464"/>
        <w:gridCol w:w="518"/>
        <w:gridCol w:w="417"/>
        <w:gridCol w:w="815"/>
        <w:gridCol w:w="1173"/>
        <w:gridCol w:w="117"/>
        <w:gridCol w:w="801"/>
        <w:gridCol w:w="1487"/>
        <w:gridCol w:w="250"/>
        <w:gridCol w:w="567"/>
        <w:gridCol w:w="1588"/>
        <w:gridCol w:w="34"/>
        <w:gridCol w:w="42"/>
      </w:tblGrid>
      <w:tr>
        <w:trPr/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 xml:space="preserve">A. </w:t>
            </w:r>
            <w:r>
              <w:rPr>
                <w:rFonts w:cs="Verdana" w:ascii="Calibri" w:hAnsi="Calibri"/>
                <w:sz w:val="20"/>
                <w:szCs w:val="20"/>
              </w:rPr>
              <w:t>SOCIALIECIVICHE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Verdana" w:ascii="Calibri" w:hAnsi="Calibri"/>
                <w:sz w:val="20"/>
                <w:szCs w:val="20"/>
              </w:rPr>
              <w:t>IMPARAREAIMPAPARE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 xml:space="preserve">C. </w:t>
            </w:r>
            <w:r>
              <w:rPr>
                <w:rFonts w:cs="Verdana" w:ascii="Calibri" w:hAnsi="Calibri"/>
                <w:sz w:val="20"/>
                <w:szCs w:val="20"/>
              </w:rPr>
              <w:t>SPIRITO DI INIZIATIVA E IMPRENDITORIALITA’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Times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 xml:space="preserve">D. </w:t>
            </w:r>
            <w:r>
              <w:rPr>
                <w:rFonts w:cs="Verdana" w:ascii="Calibri" w:hAnsi="Calibri"/>
                <w:sz w:val="20"/>
                <w:szCs w:val="20"/>
              </w:rPr>
              <w:t>COMPETENZADIGITALE</w:t>
            </w:r>
          </w:p>
        </w:tc>
      </w:tr>
      <w:tr>
        <w:trPr/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1.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>Riconosce i meccanismi, i sistemi e le organizzazioni che regolano i rapporti tra i cittadini (istituzioni statali e civili), a livello locale e nazionale, e i principi che costituiscono il fondamento etico delle società (equità, libertà, coesione sociale), sanciti dalla Costituzione, dal diritto nazionale e dalle Carte internazion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2.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A partire dall’ambito scolastico, assume responsabilmente atteg- giamenti, ruoli e comportamenti di partecipazione attiva e comunitaria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3.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>Sviluppa modalità consapevoli di esercizio della convivenza civile, consapevolezza di sé, rispetto delle diversità, confronto responsabile e dialogo; comprende il significato delle regole per la convivenza sociale e rispettar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4.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>Esprime e manifesta riflessioni sui valori della convivenza, della demo- crazia e della cittadinanza; riconoscersi e agisce come persona in grado di intervenire sulla realtà apportando un proprio originale e positivo contribu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1.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Acquisisce e interpreta l’informazion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2.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Individua collegamenti e relazioni e riesce a trasferirli in altri contest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3.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>Organizza il proprio apprendimento, individuando, scegliendo e utilizzando varie fonti e varie modalità di informazione e di formazione (formale, non formale e informale), anche in funzione dei tempi disponibili, delle proprie strategie e del proprio metodo di studio e di lavor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1.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>Effettua valutazioni rispetto alle informazioni, ai compiti, al proprio lavoro, al contesto; valuta alternative, prende decision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2.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>Assume e porta a termine compiti e iniziativ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3.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>Pianifica e organizza il proprio lavoro; realizza semplici proget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4.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>Trova soluzioni nuove a problemi di esperienza; adotta strategie di problem solving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1.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>Utilizza con dimestichezza le più comuni tecnologie dell’informazione e della comunicazione, individuando le soluzioni potenzialmente utili a un dato contesto applicativo, a partire dall’attività di studi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2.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>E’ consapevole delle potenzialità, dei limiti e dei rischi dell’uso delle tecnologie del- l’informazione e della comunica- zione, con particolare riferimento al contesto produttivo, culturale e sociale in cui vengono applicat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5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 I</w:t>
            </w:r>
          </w:p>
        </w:tc>
      </w:tr>
      <w:tr>
        <w:trPr/>
        <w:tc>
          <w:tcPr>
            <w:tcW w:w="144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D.A 1 : Orientament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NTENUTI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NOSCENZ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ABILITA’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TRAGUARDI PER LO SVILUPPO DELLE COMPETENZ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MPETENZE SPECIFICH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TEMPI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Gli strumenti della geografi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Punti cardinali Coordinate geografiche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Elementi di cartografia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La definizione di punto cardinal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Il reticolo geografico: paralleli, meridiani, longitudine e latitudin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Vari tipi di carte geografiche, tabelle, grafici, cartografia computerizzata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 orientarsi nel proprio spazi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 orientarsi sul territorio utilizzand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punti di riferimen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 riconoscere diversi tipi di cart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geografich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 leggere nuovi strumenti di analisi e di rappresentazione dello spazio(telerilevamento e cartografia computerizzata)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1 2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struisce semplici tabelle e grafici anche con supporti multimedi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 ricostruire su carta un semplice percorso utilizzando i punti cardinali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ettembre- Ottobr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D.A 2 :</w:t>
            </w: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 xml:space="preserve"> L’Italia e l’Europa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’Italia e l’ Europa fisic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La morfologia, la climatologia, idrografia, mari ed oceani del territorio europe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e regioni d’Itali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Aspetti demografici, economici, sociali e politici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Gli elementi fisici del territorio: colline, montagne, pianure, mari, laghi e fiumi. Elementi e fattori climatici e le fasce climatich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Relazioni tra i vari elementi fisici dei paesaggi europei e le trasformazioni apportate dall’uomo sul territori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Alcune regione rappresentative dell’Italia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Legge e descrive il territorio italiano ed europeo rilevando i fattori fisic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 riconoscere su una carta muta gli elementi fisici di un paesaggi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 riconoscere i caratteri dei paesaggi europei anche in relazione alla loro evoluzione nel temp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Legge e descrive il territorio italiano rilevando i fattori fisici, demografici, economici e politic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Riconosce le trasformazioni apportate dall’uomo al territori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 individuare su carte tematiche le differenze e le analogie fra le diverse regioni italiane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1 2 3 4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E’ in grado di individuare e/o collocare gli elementi fisici dell’Italia e quelli principali dell’Europa su una carta muta e utilizzando le più comuni tecnologie informatiche. Interpreta e confronta alcuni caratteri dei paesaggi italiani, europei anche in relazione alla loro evoluzione nel temp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E’ in grado di collocare le regioni italiane studiate su di una carta mut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Opera confronti tra realtà regionali diverse attraverso la lettura di carte tematiche anche computerizzate, di testi descrittivi sia cartacei che multimediali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Novembre- Marzo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D.A.3 :</w:t>
            </w: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 xml:space="preserve"> L’Unione Europea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’Europa e l’Unione Europe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Organizzazione politica dell’Europ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La civiltà europe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Gli Stati membri dell’U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Organismi dell’UE, l’Euro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La configurazione e le tappe del processo d’integrazione dell’U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Gli organismi economici</w:t>
            </w:r>
            <w:r>
              <w:rPr>
                <w:rFonts w:eastAsia="Times New Roman" w:cs="Times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Calibri" w:hAnsi="Calibri"/>
                <w:sz w:val="20"/>
                <w:szCs w:val="20"/>
              </w:rPr>
              <w:t>e politici dell’U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Riconosce il ruolo economico, politico e sociale dell’U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Riconosce le caratteristiche e le finalità dei vari organismi dell’U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1 2 3 4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Riconosce il ruolo economico, politico e sociale dell’U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  <w:t>Riconosce l’importanza dei vari organismi dell’U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Aprile Maggio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5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 II</w:t>
            </w:r>
          </w:p>
        </w:tc>
      </w:tr>
      <w:tr>
        <w:trPr/>
        <w:tc>
          <w:tcPr>
            <w:tcW w:w="144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D.A 1 : </w:t>
            </w: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e regioni dell’Europa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NTENUTI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NOSCENZ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ABILITA’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TRAGUARDI PER LO SVILUPPO DELLE COMPETENZ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MPETENZE SPECIFICH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TEMPI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’Europa mediter- rane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tati europei del Mediterrane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’Europa Settentrio- na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tati del Nord Europ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’Europa Centra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tati dell’ Europa centra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’Europa Orienta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tati dell’ Europa oriental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aratteristiche generali dell’are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Alcuni Stati rappresentativi dell’area studiata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Riconosce degli Stati studiati gli elementi fisici, economici, demografici e politic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Riconosce le relazioni interdipendenti tra i diversi fattori fisici ed antropic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Distingue le analogie e le differenze fra i diversi sta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Individua degli Stati studiati le specificità di tipo fisico ed antropico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1 2 3 4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81"/>
              <w:gridCol w:w="842"/>
            </w:tblGrid>
            <w:tr>
              <w:trPr/>
              <w:tc>
                <w:tcPr>
                  <w:tcW w:w="333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8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8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Calibri" w:hAnsi="Calibri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Calibri" w:hAnsi="Calibri"/>
                      <w:sz w:val="20"/>
                      <w:szCs w:val="20"/>
                    </w:rPr>
                    <w:t>Sa collocare gli elementi fisici ed antropici studiati su carta muta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Calibri" w:hAnsi="Calibri"/>
                      <w:sz w:val="20"/>
                      <w:szCs w:val="20"/>
                    </w:rPr>
                    <w:t>Confronta le diverse realtà</w:t>
                  </w: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Verdana" w:ascii="Calibri" w:hAnsi="Calibri"/>
                      <w:sz w:val="20"/>
                      <w:szCs w:val="20"/>
                    </w:rPr>
                    <w:t>degli stati utilizzando opportunamente carte geografiche anche computerizzate,grafici,</w:t>
                  </w: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Verdana" w:ascii="Calibri" w:hAnsi="Calibri"/>
                      <w:sz w:val="20"/>
                      <w:szCs w:val="20"/>
                    </w:rPr>
                    <w:t>tabelle ,immagini, schemi, dati statistici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Times"/>
                      <w:sz w:val="20"/>
                      <w:szCs w:val="20"/>
                    </w:rPr>
                  </w:pPr>
                  <w:r>
                    <w:rPr>
                      <w:rFonts w:eastAsia="Times New Roman" w:cs="Times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ttembre- maggi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5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 III</w:t>
            </w:r>
          </w:p>
        </w:tc>
      </w:tr>
      <w:tr>
        <w:trPr/>
        <w:tc>
          <w:tcPr>
            <w:tcW w:w="144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D.A 1 : </w:t>
            </w: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a biosfera: fasce climatich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NTENUTI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NOSCENZ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ABILITA’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TRAGUARDI PER LO SVILUPPO DELLE COMPETENZ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MPETENZE SPECIFICH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TEMPI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 xml:space="preserve">Le fasce climatiche ed i diversi ambienti: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Equatoria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Tropical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Aride e i deserti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 xml:space="preserve">Temperate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Fredd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aratteristiche climatiche dei vari ambienti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Riconosce l’influenza del clima su un ambiente studiat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Analizza criticamente le relazioni fra fenomeni fisici ed habitat umano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2 4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 distinguere e ricavare le differenze climatiche dei vari ambienti da una carta mut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Utilizza con dimestichezza le più comuni tecnologie dell’informazione e della comunicazione, individuando le soluzioni potenzialmente utili a un dato contesto applicativo, a partire dall’attività di studio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ttem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to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D.A 2 : </w:t>
            </w: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a popolazione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NTENUTI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NOSCENZ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ABILITA’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TRAGUARDI PER LO SVILUPPO DELLE COMPETENZ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MPETENZE SPECIFICH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TEMPI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I fattori che influenzano il popolament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e migrazioni, le loro cause ed effetti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e guerre etnich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I motivi che hanno causato il popolamento di un territori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Le cause che hanno portato al popolamento di un territorio a discapito di un altro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Analizza criticamente le interrelazioni fra fenomeni demografici, sociali, economici e politici degli Stati e continenti studia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Distingue le analogie e le differenze fra i diversi stati in relazione alla loro evoluzione storico-politico- economico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2 4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 cogliere da un grafico notizie relative al popolamento di un territorio e sa ricavare i motivi ad esso correla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Utilizza con dimestichezza le più comuni tecnologie dell’informazione e della comunicazione, individuando le soluzioni potenzialmente utili a un dato contesto applicativo, a partire dall’attività di studio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da Novembre a Dicembr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D.A 3 : </w:t>
            </w: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Lo spazio mondiale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Times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NTENUTI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NOSCENZ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ABILITA’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TRAGUARDI PER LO SVILUPPO DELLE COMPETENZ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MPETENZE SPECIFICH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TEMPI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Il continente african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L’Africa mediterranea e l’Africa Ner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Il continente american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L’America settentrionale, centrale e meridiona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Il continente asiati</w:t>
            </w:r>
            <w:bookmarkStart w:id="0" w:name="_GoBack"/>
            <w:bookmarkEnd w:id="0"/>
            <w:r>
              <w:rPr>
                <w:rFonts w:eastAsia="Times New Roman" w:cs="Verdana" w:ascii="Calibri" w:hAnsi="Calibri"/>
                <w:b/>
                <w:bCs/>
                <w:sz w:val="20"/>
                <w:szCs w:val="20"/>
              </w:rPr>
              <w:t>co ed oceanic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Il Medioriente, l’Asia meridionale, centrale ed Estremo Oriente; l’Oceania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aratteristiche generali fisiche ed antropiche del continente studiato. Studio degli elementi geografici, fisici ed antropici, di alcuni Stati rappresentativi del continente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Riconosce degli Stati studiati gli elementi fisici, economici, demografici e politic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Analizza criticamente le interrelazioni fra fenomeni demografici, sociali, economici e politici degli Stati e continenti studiat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Distingue le analogie e le differenze fra i diversi stati in relazione alla loro evoluzione storico-politico- economico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1 2 3 4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Sa collocare gli elementi fisici ed antropici studiati su carta mut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Confronta e interpreta criticamente le diverse realtà degli stati studiati utilizzando opportunamente carte geografiche, anche computerizzate, grafici, tabelle, immagini (anche da satelliti), schemi, dati statistici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eastAsia="Times New Roman" w:cs="Times"/>
                <w:sz w:val="20"/>
                <w:szCs w:val="20"/>
              </w:rPr>
            </w:pPr>
            <w:r>
              <w:rPr>
                <w:rFonts w:eastAsia="Times New Roman" w:cs="Verdana" w:ascii="Calibri" w:hAnsi="Calibri"/>
                <w:sz w:val="20"/>
                <w:szCs w:val="20"/>
              </w:rPr>
              <w:t>da Gennaio a Maggio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7214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e metodologiche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zioni frontal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zioni interattive con interventi stimol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loghi aper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stionar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blem solv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odo induttivo e deduttiv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erifica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servazioni sistematich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tuazioni comunicati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rogazioni oral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e struttura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tbl>
      <w:tblPr>
        <w:tblW w:w="1442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10"/>
      </w:tblGrid>
      <w:tr>
        <w:trPr/>
        <w:tc>
          <w:tcPr>
            <w:tcW w:w="1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utazion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cator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ttori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ci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quisizione di conoscenze geografiche, esposizione delle stesse, utilizzo di strument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alunno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 correttamente gli argomenti trattati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a consapevolmente le carte geografiche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gge ed interpreta gli strumenti della disciplina usando un linguaggio preciso e specific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 gli argomenti trattati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tilizza in modo appropriat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li strumenti della disciplina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a un linguaggio specific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 globalmente gli argomenti proposti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a gli strumenti della disciplina e il linguaggio specific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  in modo parziale ed approssimativo gli argomenti proposti;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tilizza parzialmente e/o in modo non sempre corretto gli strumenti della disciplina e il linguaggio specific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-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-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it/url?sa=i&amp;rct=j&amp;q=&amp;esrc=s&amp;source=images&amp;cd=&amp;cad=rja&amp;uact=8&amp;ved=0ahUKEwik7-rRnr7WAhVKQBQKHQULDzMQjRwIBw&amp;url=https://it.123rf.com/photo_18467877_mrs-natura-paesaggio-dipinto-nel-nuovo-colori-di-primavera.html&amp;psig=AFQjCNH1yFJUvi6npDVkm8hhLRhhnUtOFQ&amp;ust=1506356742326617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oogle.it/url?sa=i&amp;rct=j&amp;q=&amp;esrc=s&amp;source=images&amp;cd=&amp;cad=rja&amp;uact=8&amp;ved=0ahUKEwiS9tnsy-HWAhWKSxoKHZwqAC8QjRwIBw&amp;url=https%3A%2F%2Fit.123rf.com%2Fphoto_15687437_ragazzi-che-giocano-al-sole.html&amp;psig=AOvVaw3NaOMbryaRxOjNI2aAT9SS&amp;ust=150757155638138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10:00Z</dcterms:created>
  <dc:creator>CARMELA PESCATORE</dc:creator>
  <dc:description/>
  <dc:language>en-US</dc:language>
  <cp:lastModifiedBy>utente</cp:lastModifiedBy>
  <cp:lastPrinted>2017-10-12T20:57:00Z</cp:lastPrinted>
  <dcterms:modified xsi:type="dcterms:W3CDTF">2018-07-09T10:10:00Z</dcterms:modified>
  <cp:revision>2</cp:revision>
  <dc:subject/>
  <dc:title/>
</cp:coreProperties>
</file>