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8"/>
        <w:gridCol w:w="38"/>
      </w:tblGrid>
      <w:tr>
        <w:trPr/>
        <w:tc>
          <w:tcPr>
            <w:tcW w:w="1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STITUTO COMPRENSIVO “MERCOGLIANO”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GETTAZIONE DI MUSICA SCUOLA SECONDARIA DI PRIMO GRAD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9" w:hRule="atLeast"/>
        </w:trPr>
        <w:tc>
          <w:tcPr>
            <w:tcW w:w="1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7"/>
              <w:gridCol w:w="10473"/>
            </w:tblGrid>
            <w:tr>
              <w:trPr/>
              <w:tc>
                <w:tcPr>
                  <w:tcW w:w="14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77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COMPETENZA CHIAVE EUROPEA</w:t>
                  </w:r>
                </w:p>
              </w:tc>
              <w:tc>
                <w:tcPr>
                  <w:tcW w:w="104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COMUNICARE COMPRENDERE E RAPPRESENTAR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rPr/>
                  </w:pPr>
                  <w:r>
                    <w:rPr>
                      <w:rFonts w:cs="Arial" w:ascii="Arial" w:hAnsi="Arial"/>
                      <w:bCs/>
                    </w:rPr>
                    <w:t xml:space="preserve">IMPARARE A IMPARAR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COMPETENZA DIGITALE</w:t>
                  </w:r>
                </w:p>
              </w:tc>
            </w:tr>
            <w:tr>
              <w:trPr/>
              <w:tc>
                <w:tcPr>
                  <w:tcW w:w="3777" w:type="dxa"/>
                  <w:tcBorders>
                    <w:bottom w:val="single" w:sz="4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73" w:type="dxa"/>
                  <w:tcBorders>
                    <w:bottom w:val="single" w:sz="4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4250" w:type="dxa"/>
                  <w:gridSpan w:val="2"/>
                  <w:tcBorders>
                    <w:top w:val="single" w:sz="4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RAGUARDI PER LO SVILUPPO DELLE COMPETENZE AL TERMINE DEL PRIMO CICL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lunno partecipa in modo attivo alla realizzazione di esperienze musicali attraverso l’esecuzione e l’interpretazione di brani strumentali e vocali appartenenti a generi e culture different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</w:rPr>
              <w:t>Usa diversi sistemi di notazione funzionali alla lettura, all’analisi e alla riproduzione di brani musical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</w:rPr>
              <w:t>E’ in grado di ideare e realizzare, anche attraverso l’improvvisazione o partecipando a processi di elaborazione collettiva, messaggi musicali e multimediali, nel confronto critico con modelli appartenenti al patrimonio musicale, utilizzando anche sistemi informatic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 gli elementi principali del patrimonio culturale, artistico e ambientale del proprio territorio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 è sensibile ai problemi della sua tutela e conservazion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za e descrive beni culturali, immagini statiche e multimediali, utilizzando il linguaggio appropriat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10"/>
      </w:tblGrid>
      <w:tr>
        <w:trPr/>
        <w:tc>
          <w:tcPr>
            <w:tcW w:w="1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GUARDI FORMATIVI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O TEMATIC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À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Esprimersi e comunicare con il linguaggio music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sare strumenti ritmico-melodici e tecniche espressive, sia vocali che     strumental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oscere gli elementi fondamentali della scrittura musicale 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-Improvvisare ,rielaborare, comporre e realizzare semplici messaggi musicali 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spettare tempi e modalità di esecuzione nella musica d’insieme, usando in modo consapevole le risorse espressive della voce e dello strumento musicale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/>
            </w:pPr>
            <w:r>
              <w:rPr>
                <w:rFonts w:cs="Arial" w:ascii="Arial" w:hAnsi="Arial"/>
              </w:rPr>
              <w:t>Tecniche espressive, strumentali e vocali.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/>
            </w:pPr>
            <w:r>
              <w:rPr>
                <w:rFonts w:cs="Arial" w:ascii="Arial" w:hAnsi="Arial"/>
              </w:rPr>
              <w:t>Apprendere ed usare correttamente i simboli della notazione musicale tradizional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zioni comunicative delle sequenze ritmico-melodiche.       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</w:rPr>
              <w:t>Fare musica.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O TEMATIC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À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Ascoltare ed analizzare eventi sonori e messaggi musical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Imparare ad ascoltar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Ascoltare e riconoscere le   caratteristiche timbriche, vocali e strumentali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Ascoltare, confrontare e analizzare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eventi sonori e messaggi musicali, per     riconoscerne le caratteristiche fondamentali e gli aspetti strutturali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Arial" w:ascii="Arial" w:hAnsi="Arial"/>
              </w:rPr>
              <w:t xml:space="preserve">Messaggio musicale: percezione e discriminazione. 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 strumenti musicali e le voci; le formazioni strumentali; il cor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mplici strutture ritmiche, melodiche e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formali.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O TEMATIC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À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Comprendere e apprezzare le opere d’arte musical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iconoscere in un’opera musicale i diversi          elementi del linguaggio musical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iconoscere e collocare nell’appropriato contesto storico-culturale compositori e opere musicali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noscere, analizzare ed eseguire parti scelte tratte da opere musicali, anche in relazione al loro contesto storico-culturale ed alla loro funzione sociale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Arial" w:ascii="Arial" w:hAnsi="Arial"/>
              </w:rPr>
              <w:t>Le principali tipologie della comunicazione musicale: generi e forme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Arial" w:ascii="Arial" w:hAnsi="Arial"/>
              </w:rPr>
              <w:t>La musica nei secoli dall’antichità ai giorni nostr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l patrimonio storico-musicale nelle sue         diversità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i/>
                <w:i/>
                <w:iCs/>
              </w:rPr>
            </w:pPr>
            <w:r>
              <w:rPr>
                <w:rFonts w:eastAsia="Cambria" w:cs="Arial" w:ascii="Arial" w:hAnsi="Arial"/>
                <w:i/>
                <w:iCs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/>
        <w:rPr>
          <w:rFonts w:ascii="Verdana" w:hAnsi="Verdana" w:cs="Verdana"/>
          <w:bCs/>
          <w:i/>
          <w:i/>
        </w:rPr>
      </w:pPr>
      <w:r>
        <w:rPr>
          <w:rFonts w:eastAsia="Verdana" w:cs="Verdana" w:ascii="Verdana" w:hAnsi="Verdana"/>
          <w:bCs/>
          <w:i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</w:r>
    </w:p>
    <w:p>
      <w:pPr>
        <w:pStyle w:val="Normal"/>
        <w:spacing w:lineRule="auto" w:line="360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</w:r>
    </w:p>
    <w:p>
      <w:pPr>
        <w:pStyle w:val="Normal"/>
        <w:spacing w:lineRule="auto" w:line="360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</w:r>
    </w:p>
    <w:p>
      <w:pPr>
        <w:pStyle w:val="Normal"/>
        <w:spacing w:lineRule="auto" w:line="360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</w:r>
    </w:p>
    <w:p>
      <w:pPr>
        <w:pStyle w:val="Normal"/>
        <w:spacing w:lineRule="auto" w:line="360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 xml:space="preserve">                                                                                         </w:t>
      </w:r>
      <w:r>
        <w:rPr>
          <w:rFonts w:cs="Arial" w:ascii="Arial" w:hAnsi="Arial"/>
          <w:bCs/>
          <w:i/>
        </w:rPr>
        <w:t>CLASSE PRIMA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/>
        <w:rPr>
          <w:rFonts w:ascii="Arial" w:hAnsi="Arial" w:eastAsia="Verdana" w:cs="Arial"/>
          <w:bCs/>
          <w:i/>
          <w:i/>
        </w:rPr>
      </w:pPr>
      <w:r>
        <w:rPr>
          <w:rFonts w:eastAsia="Verdana" w:cs="Arial" w:ascii="Arial" w:hAnsi="Arial"/>
          <w:bCs/>
          <w:i/>
        </w:rPr>
        <w:t xml:space="preserve">        </w:t>
      </w:r>
    </w:p>
    <w:tbl>
      <w:tblPr>
        <w:tblW w:w="14555" w:type="dxa"/>
        <w:jc w:val="left"/>
        <w:tblInd w:w="-1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985"/>
        <w:gridCol w:w="2268"/>
        <w:gridCol w:w="2977"/>
        <w:gridCol w:w="587"/>
        <w:gridCol w:w="1963"/>
        <w:gridCol w:w="285"/>
        <w:gridCol w:w="2552"/>
        <w:gridCol w:w="1938"/>
      </w:tblGrid>
      <w:tr>
        <w:trPr>
          <w:trHeight w:val="665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    </w:t>
            </w:r>
            <w:r>
              <w:rPr>
                <w:rFonts w:cs="Arial" w:ascii="Arial" w:hAnsi="Arial"/>
                <w:bCs/>
                <w:lang w:eastAsia="en-US"/>
              </w:rPr>
              <w:t>UNITA’ D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APPRENDIMENT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Percorsi e ambiti di attività</w:t>
            </w:r>
          </w:p>
        </w:tc>
        <w:tc>
          <w:tcPr>
            <w:tcW w:w="3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Contenuti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Attività</w:t>
            </w:r>
          </w:p>
        </w:tc>
        <w:tc>
          <w:tcPr>
            <w:tcW w:w="2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Traguardi delle competenze e abilit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TEMPI</w:t>
            </w:r>
          </w:p>
        </w:tc>
      </w:tr>
      <w:tr>
        <w:trPr>
          <w:trHeight w:val="3622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eastAsia="en-US"/>
              </w:rPr>
              <w:t>1)IO E LA     MUSIC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eastAsia="en-US"/>
              </w:rPr>
              <w:t>Percettivo, fonetico-linguistico,                                mnemonico, ritmico ,gestuale-                                motorio,espressivo-motivo, creativ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-  Corrispondenza suono segn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-  Lettura e scrittura della notazione musical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 Comprensione della terminologia musicale essenzial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-   Eseguire per lettura, con la voce e/o gli strumenti, semplici ritmi e melod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Fa uso di forme di notazione tradizionale ed analogiche, compresa la scrittura musicale informatica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TTOB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VEMBRE</w:t>
            </w:r>
          </w:p>
        </w:tc>
      </w:tr>
      <w:tr>
        <w:trPr>
          <w:trHeight w:val="3497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eastAsia="en-US"/>
              </w:rPr>
              <w:t>2)Io, gli altri e fare musica insiem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eastAsia="en-US"/>
              </w:rPr>
              <w:t>Grafico -   notazionale   pratico-strumentale,  interpretativo-emotivo, creativ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 Fondamenti della tecnica di uno strumento musical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 Tecnica di base del cant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 Uso espressivo della voc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  Eseguire in modo tecnicamente corretto semplici bran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itmici e melodici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eastAsia="en-US"/>
              </w:rPr>
              <w:t>-   Usare in modo espressivo la voce nel canto, nella recitazione,nella lettur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segue individualmente ed in gruppo brani strumental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Esegue individualmente ed in gruppo brani voca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gestendo le possibilità espressive della voc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CEMB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NNAIO</w:t>
            </w:r>
          </w:p>
        </w:tc>
      </w:tr>
      <w:tr>
        <w:trPr>
          <w:trHeight w:val="4252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eastAsia="en-US"/>
              </w:rPr>
              <w:t>3)Racconto, invento, descrivo ed interpreto leggende, fiabe , favole e miti del mio territorio utilizzando il linguaggio musicale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nemonico ,storico ,etnico-geografico,   fonetico –linguistico ,gestuale- ritmic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  I suoni dell’ambient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  I parametri del suon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-   Produzione del suono e del rumor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  Classificazione di suoni, rumori, voci e strumenti musical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-   Usi e funzioni della musica in differenti contest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- Discriminare all’ascolto i    parametri del suon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Comprendere messaggi sonori e musicali nei loro aspetti ritmici, melodici, agonici e timbric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eastAsia="en-US"/>
              </w:rPr>
              <w:t>Discrimina, classifica ed elabora eventi sonori  in base agli aspetti timbrici, ritmici e melodic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E in grado ascoltando di applicare varie strategie interattive e descrittive, espone semplici argomenti di carattere storico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EBBRAI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RZO</w:t>
            </w:r>
          </w:p>
        </w:tc>
      </w:tr>
      <w:tr>
        <w:trPr>
          <w:trHeight w:val="4898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eastAsia="en-US"/>
              </w:rPr>
              <w:t>4)Produco ed invento con la musica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Grafico – notazionale ,pratico-strumentale,  interpretativo-espressivo ,creativo.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-   La musica come mezzo espressivo e creativo (linguaggio verbale, non verbale, musicale, ecc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eastAsia="en-US"/>
              </w:rPr>
              <w:t>- Rielaborare con la voce o con gli strumenti , semplici sequenze ritmiche o melodiche dotate d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senso musical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ielabora in modo creativo eventi sonori, brani musicali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testi poetici e di carattere narrativo e descrittivo, propone ed esegue ritmi semplici e complessi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PRIL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GGIO</w:t>
            </w:r>
          </w:p>
        </w:tc>
      </w:tr>
    </w:tbl>
    <w:p>
      <w:pPr>
        <w:pStyle w:val="Normal"/>
        <w:spacing w:lineRule="auto" w:line="360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eastAsia="Times New Roman" w:cs="Arial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eastAsia="Times New Roman" w:cs="Arial" w:ascii="Arial" w:hAnsi="Arial"/>
        </w:rPr>
        <w:t>CLASSE SECONDA</w:t>
      </w:r>
    </w:p>
    <w:p>
      <w:pPr>
        <w:pStyle w:val="Normal"/>
        <w:spacing w:lineRule="auto" w:line="36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43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5"/>
        <w:gridCol w:w="1732"/>
        <w:gridCol w:w="2099"/>
        <w:gridCol w:w="1798"/>
        <w:gridCol w:w="1671"/>
      </w:tblGrid>
      <w:tr>
        <w:trPr>
          <w:trHeight w:val="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UNITA’ DI 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PPRENDIMENTO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ercorsi ed ambiti di attività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enut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ttivit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raguardi delle competenze e abilità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EMPI</w:t>
            </w:r>
          </w:p>
        </w:tc>
      </w:tr>
      <w:tr>
        <w:trPr>
          <w:trHeight w:val="25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" w:ascii="Arial" w:hAnsi="Arial"/>
              </w:rPr>
              <w:t xml:space="preserve">1)Il linguaggio musicale quale mezzo di espressione-comunicazione.  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trutturale, fonetico-linguistico, storico, etnico-geografico,   gestuale-motorio, creativo interpretativo (Prima fase)  Pratico-produttivo, grafico-notazionale, interpretativo-creativo.(seconda fase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-  Struttura del discorso musical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-  Relazioni tra linguaggi.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-  Analizzare semplici melodie dal punto di vista formal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-  Analizzare linguaggi complessi ( brani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ocali/strumentali, cartoni animati, colonne sonore, balletti, melodrammi, opere, etc…)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Cs/>
              </w:rPr>
              <w:t>Utilizzare diversi sistemi di notazione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OTTOBRE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NOVEMBRE</w:t>
            </w:r>
          </w:p>
        </w:tc>
      </w:tr>
      <w:tr>
        <w:trPr>
          <w:trHeight w:val="28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2)La musica di  ieri e la  musica  oggi.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" w:ascii="Arial" w:hAnsi="Arial"/>
              </w:rPr>
              <w:t>Grafico-notazionale: confronti; Storico; analisi percettiva;         Geografico;Interpretativo-creativo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 Ampliamento delle conoscenze della notazione musicale.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-  Eseguire, con la voce e gli strumenti, brani monodici e/o polifonici di difficoltà crescenti.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Cs/>
              </w:rPr>
              <w:t>Utilizzare diversi sistemi di notazione 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DICEMBRE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GENNAIO</w:t>
            </w:r>
          </w:p>
        </w:tc>
      </w:tr>
      <w:tr>
        <w:trPr>
          <w:trHeight w:val="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)Vivo e convivo con la musica: La produzione musicale classica , moderna e contemporanea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rafico-notazionale; Pratico-strumentale-vocale; Ritmico- melodico; Interpretativo-espressivo; Creativo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- Conoscenza essenziale di generi, forme e stili storicamente  rilevanti.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iconoscere ed analizzare con linguaggio appropriato  le fondamentali strutture musicali e la loro valenza espressiva, anche in relazione ad altri linguaggi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Comprendere eventi,materiali e opere musicali riconoscendo significati e funzioni in relazione al contesto storico-culturale.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-Analizzare e valutare composizioni musicali di generi, stili 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eastAsia="Times New Roman" w:cs="Arial" w:ascii="Arial" w:hAnsi="Arial"/>
                <w:bCs/>
              </w:rPr>
              <w:t>tradizioni diverse.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FEBBRAIO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MARZO</w:t>
            </w:r>
          </w:p>
        </w:tc>
      </w:tr>
      <w:tr>
        <w:trPr>
          <w:trHeight w:val="42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" w:ascii="Arial" w:hAnsi="Arial"/>
              </w:rPr>
              <w:t>4)La creatività , l’interpretazione, fare musica insieme.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ercettivo , analitico , emotivo ,espressivo ,          interpretativo , creativo.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</w:rPr>
              <w:t>Caratteristiche essenziali dei vari linguaggi (verbali, non  verbali, musicali, figurativi, motori, etc….)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 Elaborare commenti sonori a testi verbali o figurativi, azioni sceniche etc….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APRILE 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MAGGI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</w:p>
    <w:p>
      <w:pPr>
        <w:pStyle w:val="Normal"/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</w:t>
      </w:r>
      <w:r>
        <w:rPr>
          <w:rFonts w:cs="Arial" w:ascii="Arial" w:hAnsi="Arial"/>
          <w:bCs/>
        </w:rPr>
        <w:t>CLASSE TERZA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304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2485"/>
        <w:gridCol w:w="2835"/>
        <w:gridCol w:w="1842"/>
        <w:gridCol w:w="2127"/>
        <w:gridCol w:w="1842"/>
        <w:gridCol w:w="1843"/>
      </w:tblGrid>
      <w:tr>
        <w:trPr>
          <w:trHeight w:val="1311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NITA’ DI APPRENDIMEN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orsi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uti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guardi delle competenze e abilità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I</w:t>
            </w:r>
          </w:p>
        </w:tc>
      </w:tr>
      <w:tr>
        <w:trPr>
          <w:trHeight w:val="1508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)La musica nel mond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nico-geografico, storico, linguistico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uale-motorio, percettivo,grafico-notazionale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tiv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e strategie di elaborazione della notazione musicale tradizionale, non tradizionale, contemporanea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frontare ed analizzare diversi tipi di notazione musical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intuitive, tradizionali, non tradizionali, contemporanei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Usare diversi sistemi di notazione e utilizzare anche  il sistema   informatico per la scrittura musical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TTOB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VEMBRE</w:t>
            </w:r>
          </w:p>
        </w:tc>
      </w:tr>
      <w:tr>
        <w:trPr>
          <w:trHeight w:val="1180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)Comunicare con la musica tra coetanei , con la società e il territori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tico-strumentale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e, ritmico-melodico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guistico, emotivo-interpretativo creativ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Analogie, differenze e peculiarità stilistiche di brani appartenenti ad epoche e generi diversi, con riferimento anche alle aree extraeurope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arietà tecniche ed espressive del canto, con impiego di repertori di epoche e culture divers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seguire composizioni strumentali di epoche, stili e tradizioni differenti, sia individualmente che in gruppo.           -  Eseguire individualmente e in coro brani a una o più voci controllando l’espressione e l’amalgama delle voc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Eseguire ed interpretare brani strumentali e vocali appartenenti a generi e culture different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CEMB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NNAIO</w:t>
            </w:r>
          </w:p>
        </w:tc>
      </w:tr>
      <w:tr>
        <w:trPr>
          <w:trHeight w:val="370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)Aspetti storici e artistici dei grandi personaggi della storia della musica del passato,  contemporanei e del territori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ico, etnico-geografico, percettivo, analitico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tturale, interpretativ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-  Significato e funzioni delle opere musicali nei contesti              storici specifici, ivi compreso l’ultimo ‘900, in relazio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he ad altre espressioni artistiche e cultural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-  -Analizzare caratteristiche e forma di opere musicali d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o genere, stile e tradizion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istinguere, in brani esemplari, i caratteri che ne consentono l’attribuzione storica, di genere e stile.           -  Individuare rapporti tra la musica e altri linguaggi sia i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i musicali che in messaggi multimediali del nostro temp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pprofondire le funzioni sociali della musica nella nostra 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le altre civiltà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omprendere eventi. materiali e opere musicali iconoscendo significati e funzioni in relazione al contesto storico-cultural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Analizzare e valutare composizioni musicali di generi, stili 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dizioni divers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EBBRAIO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ZO</w:t>
            </w:r>
          </w:p>
        </w:tc>
      </w:tr>
      <w:tr>
        <w:trPr>
          <w:trHeight w:val="370" w:hRule="atLeast"/>
        </w:trPr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)Creo e invento per      me e per gli altr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ttivo, pratico strumentale-vocale, fonetico-             linguistico, fonetico-linguistico, gestuale, emotivo-             interpretativo, creativ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di rielaborazione ed intersecazione dei vari linguaggi con quello musical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ielaborare e arrangiare musiche preesistenti, modificandone intenzionalmente caratteri sonori ed espressiv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ielaborare e/o ideare semplici brani musicali avvalendosi della voce, degli strumenti o di sussidi di vario tipo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eare e realizzare messaggi musicali e multimediali anche attraverso l’improvvisazioni o processi di elaborazioni collettiv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Utilizza in modo creativo il linguaggio musicale in un’ottic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ultidisciplinare e transdisciplinar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RIL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MAGGIO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</w:rPr>
        <w:t>STRATEGIE PERSONALIZZATE</w:t>
      </w:r>
      <w:r>
        <w:rPr>
          <w:rFonts w:eastAsia="Times New Roman" w:cs="Arial" w:ascii="Arial" w:hAnsi="Arial"/>
          <w:b/>
          <w:bCs/>
        </w:rPr>
        <w:t xml:space="preserve"> PER FAVORIRE IL PROCESSO DI APPRENDIMENTO E MATURAZIONE: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u w:val="single"/>
        </w:rPr>
      </w:pPr>
      <w:r>
        <w:rPr>
          <w:rFonts w:eastAsia="Times New Roman" w:cs="Arial" w:ascii="Arial" w:hAnsi="Arial"/>
          <w:b/>
          <w:bCs/>
          <w:u w:val="single"/>
        </w:rPr>
      </w:r>
    </w:p>
    <w:tbl>
      <w:tblPr>
        <w:tblW w:w="99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218"/>
        <w:gridCol w:w="3381"/>
      </w:tblGrid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POTENZIAMENTO</w:t>
            </w:r>
            <w:r>
              <w:rPr>
                <w:rFonts w:eastAsia="Times New Roman" w:cs="Arial" w:ascii="Arial" w:hAnsi="Arial"/>
                <w:b/>
              </w:rPr>
              <w:t xml:space="preserve">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SVILUPPO </w:t>
            </w:r>
            <w:r>
              <w:rPr>
                <w:rFonts w:eastAsia="Times New Roman" w:cs="Arial" w:ascii="Arial" w:hAnsi="Arial"/>
                <w:b/>
              </w:rPr>
              <w:t xml:space="preserve">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RECUPERO</w:t>
            </w:r>
            <w:r>
              <w:rPr>
                <w:rFonts w:eastAsia="Times New Roman" w:cs="Arial" w:ascii="Arial" w:hAnsi="Arial"/>
                <w:b/>
              </w:rPr>
              <w:t xml:space="preserve"> </w:t>
            </w:r>
          </w:p>
        </w:tc>
      </w:tr>
      <w:tr>
        <w:trPr>
          <w:trHeight w:val="607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approfondimento, rielaborazione e problematizzazione dei contenuti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affidamento di incarichi e/o di coordinamento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valorizzazione degli interessi extrascolastici positivi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ricerche e lavori individuali e di gruppo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impulso allo spirito di osservazione, allo spirito critico e alla creatività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u w:val="single"/>
              </w:rPr>
            </w:pPr>
            <w:r>
              <w:rPr>
                <w:rFonts w:eastAsia="Times New Roman" w:cs="Arial" w:ascii="Arial" w:hAnsi="Arial"/>
              </w:rPr>
              <w:t>- lettura di testi extrascolastici, di ipertesti, visione di audiovisivi, film, documentari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attività guidate a crescente livello di difficoltà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sercitazioni di fissazione/automatizzazione della conoscenza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inserimento in gruppi motivati ed autonomi di lavoro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stimolo ai rapporti interpersonali con i compagni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- assidua verifica dell’apprendimento con azioni di mastery learning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alorizzazione delle esperienze extrascolastiche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unità didattiche personalizzate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studio guidato in classe (tutoring)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diversificazione/adattamento dei contenuti disciplinari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metodologie e strategie di insegnamento differenziate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personalizzazione dei tempi previsti per l’acquisizione dei contenuti disciplinari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assidua verifica dell’apprendimento e delle consegne assegnate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coinvolgimento in attività collettive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affidamento di consegne di crescente livello di difficoltà e/o responsabilità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schede strutturate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- corsi di recupero qualora attivati a livello di istituto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</w:rPr>
      </w:pPr>
      <w:r>
        <w:rPr>
          <w:rFonts w:eastAsia="Times New Roman" w:cs="Arial" w:ascii="Arial" w:hAnsi="Arial"/>
          <w:b/>
          <w:color w:val="FF0000"/>
        </w:rPr>
        <w:t xml:space="preserve">MEDIAZIONE DIDATTICA 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67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aps/>
              </w:rPr>
            </w:pPr>
            <w:r>
              <w:rPr>
                <w:rFonts w:eastAsia="Times New Roman" w:cs="Arial" w:ascii="Arial" w:hAnsi="Arial"/>
                <w:b/>
                <w:caps/>
              </w:rPr>
              <w:t>METODOLOG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RATEGIE DIDATTICH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PAZI E STRUME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otagonismo del soggetto apprendente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ezioni dialoga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ezione frontale ridotta all’indispensabile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ula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Spazi laboratoriali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aborator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multimedial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linguistic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tecipazione attiva alla costruzione della conoscenza: la cooperazione e, come modalità il “fare” e quanto più possibile il “fare insieme”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ezione partecipata attraverso attività di 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 xml:space="preserve">cooperative learning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mastery learning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peer tutoring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en-US"/>
              </w:rPr>
            </w:pPr>
            <w:r>
              <w:rPr>
                <w:rFonts w:eastAsia="Times New Roman" w:cs="Arial" w:ascii="Arial" w:hAnsi="Arial"/>
                <w:lang w:val="en-US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 w:ascii="Arial" w:hAnsi="Arial"/>
                <w:b/>
                <w:lang w:val="en-US"/>
              </w:rPr>
              <w:t>STRUMENT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Libri di testo e no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Sussidi,stumentazioni, attrezzature e materiali specifici delle disciplin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Prodotti multimedial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 xml:space="preserve">Software didattici specifici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Computer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Lavagna interattiva multimedi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ttiva  di tipo globale, analitico-percettivo, induttivo-deduttivo per favorire lo sviluppo del pensiero log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Attività di tutoring e/ o coaching e coordinamento delle dinamiche di gruppo 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34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Approccio situazionale comunicativo e funzionale-nozionale 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Approccio eclettico                                                                         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idattica attiva e laboratoriale attraverso attività di 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lang w:val="en-US" w:eastAsia="en-US"/>
              </w:rPr>
              <w:t xml:space="preserve">Brainstorming.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Attività singole di apprendimento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Percorsi differenziati di apprendimento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1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Interdisciplinare      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mportamentista o del rinforzo cognitivo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dividualizzazione per alunni con bisogni formativi speciali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ersonalizzazione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"/>
        <w:rPr>
          <w:rFonts w:ascii="Arial" w:hAnsi="Arial" w:eastAsia="Times New Roman" w:cs="Arial"/>
          <w:b/>
          <w:b/>
          <w:color w:val="FF0000"/>
        </w:rPr>
      </w:pPr>
      <w:r>
        <w:rPr>
          <w:rFonts w:eastAsia="Times New Roman" w:cs="Arial" w:ascii="Arial" w:hAnsi="Arial"/>
          <w:b/>
        </w:rPr>
        <w:t xml:space="preserve">VERIFICA e VALUTAZIONE 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w:tab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3"/>
        <w:gridCol w:w="2976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</w:rPr>
              <w:t>TIPOLOGIA di verific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aps/>
              </w:rPr>
            </w:pPr>
            <w:r>
              <w:rPr>
                <w:rFonts w:eastAsia="Times New Roman" w:cs="Arial" w:ascii="Arial" w:hAnsi="Arial"/>
                <w:b/>
                <w:cap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MODALITA’ di VERIFI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EMPI della VALUTAZIO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aps/>
              </w:rPr>
            </w:pPr>
            <w:r>
              <w:rPr>
                <w:rFonts w:eastAsia="Times New Roman" w:cs="Arial" w:ascii="Arial" w:hAnsi="Arial"/>
                <w:b/>
                <w:caps/>
              </w:rPr>
              <w:t xml:space="preserve">OSSERVAZIONI SISTEMATICHE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aps/>
              </w:rPr>
            </w:pPr>
            <w:r>
              <w:rPr>
                <w:rFonts w:eastAsia="Times New Roman" w:cs="Arial" w:ascii="Arial" w:hAnsi="Arial"/>
                <w:b/>
                <w:caps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eastAsia="Times New Roman" w:cs="Arial"/>
                <w:b/>
                <w:b/>
                <w:caps/>
              </w:rPr>
            </w:pPr>
            <w:r>
              <w:rPr>
                <w:rFonts w:eastAsia="Times New Roman"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aps/>
              </w:rPr>
            </w:pPr>
            <w:r>
              <w:rPr>
                <w:rFonts w:eastAsia="Times New Roman"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aps/>
              </w:rPr>
            </w:pPr>
            <w:r>
              <w:rPr>
                <w:rFonts w:eastAsia="Times New Roman" w:cs="Arial" w:ascii="Arial" w:hAnsi="Arial"/>
                <w:b/>
                <w:caps/>
              </w:rPr>
              <w:t>FORMATIVA in itinere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aps/>
              </w:rPr>
            </w:pPr>
            <w:r>
              <w:rPr>
                <w:rFonts w:eastAsia="Times New Roman" w:cs="Arial" w:ascii="Arial" w:hAnsi="Arial"/>
                <w:b/>
                <w:caps/>
              </w:rPr>
              <w:t>SOMMATIVA al termine dei due quadrimes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ilevazioni  sul  comportamento socio-affettivo-relazionale e sull’ atteggiamento psicologico nei confronti dell’apprendimento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•</w:t>
            </w:r>
            <w:r>
              <w:rPr>
                <w:rFonts w:eastAsia="Times New Roman" w:cs="Arial" w:ascii="Arial" w:hAnsi="Arial"/>
              </w:rPr>
              <w:t>Colloqui, interrogazioni, discussioni,  lavori di gruppo, attività laboratorial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176" w:hanging="176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ove orali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•</w:t>
            </w:r>
            <w:r>
              <w:rPr>
                <w:rFonts w:eastAsia="Times New Roman" w:cs="Arial" w:ascii="Arial" w:hAnsi="Arial"/>
              </w:rPr>
              <w:t>Prove scritte a carattere strutturato, semi-strutturato o soggettiv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75" w:hanging="175"/>
              <w:contextualSpacing/>
              <w:rPr/>
            </w:pPr>
            <w:r>
              <w:rPr>
                <w:rFonts w:eastAsia="Times New Roman" w:cs="Arial" w:ascii="Arial" w:hAnsi="Arial"/>
                <w:b/>
                <w:lang w:eastAsia="en-US"/>
              </w:rPr>
              <w:t xml:space="preserve">IN INGRESSO: </w:t>
            </w:r>
            <w:r>
              <w:rPr>
                <w:rFonts w:eastAsia="Times New Roman" w:cs="Arial" w:ascii="Arial" w:hAnsi="Arial"/>
                <w:lang w:eastAsia="en-US"/>
              </w:rPr>
              <w:t>settembre/ottobr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75" w:hanging="175"/>
              <w:contextualSpacing/>
              <w:rPr/>
            </w:pPr>
            <w:r>
              <w:rPr>
                <w:rFonts w:eastAsia="Times New Roman" w:cs="Arial" w:ascii="Arial" w:hAnsi="Arial"/>
                <w:b/>
                <w:caps/>
                <w:lang w:eastAsia="en-US"/>
              </w:rPr>
              <w:t>In itinere:</w:t>
            </w:r>
            <w:r>
              <w:rPr>
                <w:rFonts w:eastAsia="Times New Roman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lang w:eastAsia="en-US"/>
              </w:rPr>
              <w:t>dicembre , fine I Quadrimestre, apri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75" w:hanging="175"/>
              <w:contextualSpacing/>
              <w:rPr>
                <w:rFonts w:ascii="Arial" w:hAnsi="Arial" w:eastAsia="Times New Roman" w:cs="Arial"/>
                <w:b/>
                <w:b/>
                <w:lang w:eastAsia="en-US"/>
              </w:rPr>
            </w:pPr>
            <w:r>
              <w:rPr>
                <w:rFonts w:eastAsia="Times New Roman" w:cs="Arial" w:ascii="Arial" w:hAnsi="Arial"/>
                <w:b/>
                <w:lang w:eastAsia="en-US"/>
              </w:rPr>
              <w:t xml:space="preserve">FINALE: </w:t>
            </w:r>
            <w:r>
              <w:rPr>
                <w:rFonts w:eastAsia="Times New Roman" w:cs="Arial" w:ascii="Arial" w:hAnsi="Arial"/>
                <w:lang w:eastAsia="en-US"/>
              </w:rPr>
              <w:t>fine II Quadrimestre</w:t>
            </w:r>
          </w:p>
        </w:tc>
      </w:tr>
    </w:tbl>
    <w:p>
      <w:pPr>
        <w:pStyle w:val="Normal"/>
        <w:tabs>
          <w:tab w:val="clear" w:pos="708"/>
          <w:tab w:val="left" w:pos="4180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180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180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eastAsia="Times New Roman" w:cs="Arial" w:ascii="Arial" w:hAnsi="Arial"/>
        </w:rPr>
        <w:t>I DOCENTI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eastAsia="Times New Roman" w:cs="Arial" w:ascii="Arial" w:hAnsi="Arial"/>
        </w:rPr>
        <w:t>ANNAMARIA BIANCHINO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eastAsia="Times New Roman" w:cs="Arial" w:ascii="Arial" w:hAnsi="Arial"/>
        </w:rPr>
        <w:t>FILOMENA    DI ZUZIO</w:t>
      </w:r>
    </w:p>
    <w:p>
      <w:pPr>
        <w:pStyle w:val="Normal"/>
        <w:ind w:left="496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10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neSans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MS Mincho;ＭＳ 明朝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MS Mincho;ＭＳ 明朝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MS Mincho;ＭＳ 明朝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Arial" w:hAnsi="Arial" w:eastAsia="MS Mincho;ＭＳ 明朝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MS Mincho;ＭＳ 明朝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  <w:lang w:val="en-US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ellatesto">
    <w:name w:val="tabella-testo"/>
    <w:basedOn w:val="Normal"/>
    <w:qFormat/>
    <w:pPr>
      <w:widowControl w:val="false"/>
      <w:suppressAutoHyphens w:val="true"/>
      <w:autoSpaceDE w:val="false"/>
      <w:spacing w:lineRule="atLeast" w:line="230"/>
      <w:textAlignment w:val="center"/>
    </w:pPr>
    <w:rPr>
      <w:rFonts w:ascii="StoneSans;Times New Roman" w:hAnsi="StoneSans;Times New Roman" w:cs="StoneSans;Times New Roman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8:42:00Z</dcterms:created>
  <dc:creator>CARMELA PESCATORE</dc:creator>
  <dc:description/>
  <cp:keywords/>
  <dc:language>en-US</dc:language>
  <cp:lastModifiedBy>Ersilia Pescatore</cp:lastModifiedBy>
  <cp:lastPrinted>2017-01-12T19:47:00Z</cp:lastPrinted>
  <dcterms:modified xsi:type="dcterms:W3CDTF">2017-01-20T21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4448573</vt:r8>
  </property>
</Properties>
</file>